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03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TextBodyIndent"/>
        <w:ind w:left="5103" w:hanging="0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ю Администрации городского округа Королёв</w:t>
      </w:r>
    </w:p>
    <w:p>
      <w:pPr>
        <w:pStyle w:val="TextBodyIndent"/>
        <w:ind w:left="5103" w:hanging="0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TextBodyIndent"/>
        <w:ind w:left="5103" w:hanging="0"/>
        <w:rPr>
          <w:bCs/>
          <w:sz w:val="28"/>
          <w:szCs w:val="28"/>
        </w:rPr>
      </w:pPr>
      <w:r>
        <w:rPr>
          <w:sz w:val="28"/>
          <w:szCs w:val="28"/>
        </w:rPr>
        <w:t>от ________________ № ________</w:t>
      </w:r>
    </w:p>
    <w:p>
      <w:pPr>
        <w:pStyle w:val="TextBodyIndent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6"/>
        <w:ind w:hanging="0"/>
        <w:rPr/>
      </w:pPr>
      <w:r>
        <w:rPr>
          <w:sz w:val="28"/>
          <w:szCs w:val="28"/>
        </w:rPr>
        <w:t xml:space="preserve">Начальная цена предмета аукциона (начальный размер ежегодной арендной платы), сумма задатка, «шаг аукциона» и существенные условия договора аренды земельного участ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Местонахождение земельного участка: Московская область, </w:t>
        <w:br/>
        <w:t>г. Королёв, мкр. Текстильщик, ул. Победы, в районе д. 33а</w:t>
      </w:r>
    </w:p>
    <w:p>
      <w:pPr>
        <w:pStyle w:val="Normal"/>
        <w:ind w:firstLine="709"/>
        <w:rPr/>
      </w:pPr>
      <w:r>
        <w:rPr>
          <w:sz w:val="28"/>
          <w:szCs w:val="28"/>
        </w:rPr>
        <w:t>2. Площадь – 0,2145 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адастровый номер: 50:45:0030207:20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ид разрешенного использования – общественное управл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Начальная цена предмета аукциона на право заключения договора аренды земельного участка определена в соответствии с пунктом 14 </w:t>
        <w:br/>
        <w:t>статьи 39.11 Земельного кодекса РФ в размере не менее 1,5 % кадастровой стоимости земельного участка (не менее 152 427,13 руб.) и составляет 812 944,7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Сумма задатка – 20% от начальной цены предмета аукциона, </w:t>
        <w:br/>
        <w:t>что составляет 162 588,94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Величина повышения начальной цены предмета аукциона («шаг аукциона») – 3%, что составляет 24 388,34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 Существенные условия договора аренды земельного участ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1. Срок договора аренды земельного участка – 6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2. Использование земельного участка строго в соответствии с видом разрешенного исполь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3. Передача Арендатором своих прав и обязанностей по договору аренды земельного участка третьему лицу, передача арендных прав в залог, внесение в качестве вклада в уставный капитал хозяйственного товарищества или общества, либо паевого взноса в производственный кооператив, передача земельного участка в субаренду в пределах срока договора аренды земельного участка, допускается только с согласия Арендода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4. По результатам аукциона на право заключения договора аренды земельного участка определяется ежегодный размер арендной пла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5. Размер годовой арендной платы за земельный участок изменяется не чаще 1 раза в год в связи с применением индекса инфляции (индекс-дефлятор) Кин, который используется при составлении проекта бюджета Московской области на соответствующий финансов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6. Размер арендной платы изменяется без согласования с Арендатором и без внесения изменений и дополнений в Договор путем направления соответствующего уведомления Арендат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7. Порядок внесения арендной платы определяется договором аренды земельного участк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8.8. Оборотоспособность земельного участка ограничена (пункт 14 части 5 статьи 27 Земельного кодекса РФ) в связи с его нахождением </w:t>
        <w:br/>
        <w:t xml:space="preserve">во втором поясе санитарной охраны источников водоснабжения </w:t>
        <w:br/>
        <w:t>и водопроводов питьевого назначения – Акуловский водокан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color w:val="FF660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52:00Z</dcterms:created>
  <dc:creator>VOTA NГO А REGIONALIZAЗГO! SIM AO REFORЗO DO MUNICIPALISMO!</dc:creator>
  <dc:description>A REGIONALIZAЗГO Й UM ERRO COLOSSAL!</dc:description>
  <dc:language>en-US</dc:language>
  <cp:lastModifiedBy>Айзятуллова Расимя Вагизовна</cp:lastModifiedBy>
  <cp:lastPrinted>2017-10-27T10:51:00Z</cp:lastPrinted>
  <dcterms:modified xsi:type="dcterms:W3CDTF">2017-10-27T07:52:00Z</dcterms:modified>
  <cp:revision>2</cp:revision>
  <dc:subject>JOГO JARDIM x8?! PORRA! DIA 8 VOTA NГO!</dc:subject>
  <dc:title>Комитет по управлению муниципальным имуществом Балашихинского района сообщает о проведении аукциона по продаже мунициплаьного имущества - здания профилактория.</dc:title>
</cp:coreProperties>
</file>