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ОРОЛЁ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 «06» декабря 2017 г. № 1407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комиссии по рассмотрению заявок </w:t>
        <w:br/>
        <w:t xml:space="preserve">на предоставление </w:t>
      </w:r>
      <w:r>
        <w:rPr>
          <w:b/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</w:t>
        <w:br/>
        <w:t xml:space="preserve">на возмещение расходов, связанных с текущим ремонтом подъездов </w:t>
        <w:br/>
        <w:t>в многоквартирных домах, утвержденных муниципальной программой городского округа Королёв Московской области на 2017 – 2021 годы «Содержание и развитие жилищно – 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</w:rPr>
        <w:t>муниципальной программой городского округа Королёв Московской области на 2017-2021 годы «</w:t>
      </w:r>
      <w:r>
        <w:rPr>
          <w:sz w:val="28"/>
          <w:szCs w:val="28"/>
        </w:rPr>
        <w:t>Содержание и развитие жилищно-коммунального хозяйства</w:t>
      </w:r>
      <w:r>
        <w:rPr>
          <w:rFonts w:eastAsia="Calibri"/>
          <w:sz w:val="28"/>
          <w:szCs w:val="28"/>
        </w:rPr>
        <w:t xml:space="preserve">», утвержденной постановлением Администрации городского округа Московской области от 21.11.2016 № 1775-ПА (с изменениями </w:t>
        <w:br/>
        <w:t>и дополнениями, внесенными постановлениями Администрации городского округа Королёв Московской области от 23.12.2016 № 1983-ПА, от 31.01.2017 № 59-ПА, от 18.05.2017 № 424-ПА, от 28.06.2017 № 515-ПА, от 10.07.2017 № 596-ПА, от 11.10.2017 №1103-ПА, от 16.11.2017 №1274-ПА)</w:t>
      </w:r>
      <w:r>
        <w:rPr>
          <w:sz w:val="28"/>
          <w:szCs w:val="28"/>
        </w:rPr>
        <w:t>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Решение комиссии по рассмотрению заявок </w:t>
        <w:br/>
        <w:t xml:space="preserve">на предоставление </w:t>
      </w:r>
      <w:r>
        <w:rPr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на возмещение расходов, связанных с текущим ремонтом подъездов в многоквартирных домах, утвержденных муниципальной программой городского округа Королёв Московской области на 2017 – 2021 годы «Содержание и развитие жилищно –коммунального хозяйства» </w:t>
      </w:r>
      <w:r>
        <w:rPr>
          <w:sz w:val="28"/>
          <w:szCs w:val="28"/>
        </w:rPr>
        <w:t>от 04.12.2017 года (прилагается)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и приложение к нему </w:t>
        <w:br/>
        <w:t xml:space="preserve">в официальном городском печатном средстве массовой информации </w:t>
        <w:br/>
        <w:t>и разместить их на официальном сайте Администрации городского округа Королёв Московской области «Наукоград Королёв» (</w:t>
      </w:r>
      <w:hyperlink r:id="rId2">
        <w:r>
          <w:rPr>
            <w:rStyle w:val="InternetLink"/>
            <w:color w:val="000000"/>
            <w:sz w:val="28"/>
            <w:szCs w:val="28"/>
          </w:rPr>
          <w:t>www.korole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правлению информационной политики и социальных коммуникаций Администрации городского округа Королёв Московской области </w:t>
        <w:br/>
        <w:t>(А.Ф. Карпенко) обеспечить выполнение пункта 2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ыполнением настоящего постановления возложить </w:t>
        <w:br/>
        <w:t>на заместителя руководителя Администрации городского округа Королёв Московской области – начальника управления жилищно-коммунального хозяйства В.Л. Шабалда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                                               Ю.А.Копцик</w:t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ascii="Times New Roman" w:hAnsi="Times New Roman" w:cs="Times New Roman"/>
      <w:color w:val="1E478B"/>
      <w:sz w:val="22"/>
      <w:szCs w:val="22"/>
      <w:u w:val="none"/>
    </w:rPr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lineRule="auto" w:line="336" w:before="100" w:after="100"/>
    </w:pPr>
    <w:rPr>
      <w:rFonts w:ascii="Tahoma" w:hAnsi="Tahoma" w:cs="Tahoma"/>
      <w:color w:val="75757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ole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07:00Z</dcterms:created>
  <dc:creator>Шолтышев</dc:creator>
  <dc:description/>
  <dc:language>en-US</dc:language>
  <cp:lastModifiedBy>Зубарева Мария Дмитриевна</cp:lastModifiedBy>
  <cp:lastPrinted>2017-10-09T14:13:00Z</cp:lastPrinted>
  <dcterms:modified xsi:type="dcterms:W3CDTF">2017-12-11T09:07:00Z</dcterms:modified>
  <cp:revision>2</cp:revision>
  <dc:subject/>
  <dc:title/>
</cp:coreProperties>
</file>