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ОРОЛЁ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ноября 2017 г. № 1207-П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Королёв Московской области от 29.12.2015 № 1438-П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еречня </w:t>
        </w:r>
      </w:hyperlink>
      <w:r>
        <w:rPr>
          <w:rFonts w:cs="Times New Roman" w:ascii="Times New Roman" w:hAnsi="Times New Roman"/>
          <w:sz w:val="28"/>
          <w:szCs w:val="28"/>
        </w:rPr>
        <w:t>объектов имущества, находящихся в собственности муниципального образования «Городской округ Королёв Московской области», предназначенных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создания условий для развития малого и среднего предпринимательства на территории городского округа Королёв Московской области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письмом Министерства имущественных отношений Московской области    (№ 116Вх-2039 от 27.02.2017)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ородского округа Королёв Московской области от 29.12.2015 № 1438-ПА «Об утвержде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еречня </w:t>
        </w:r>
      </w:hyperlink>
      <w:r>
        <w:rPr>
          <w:rFonts w:cs="Times New Roman" w:ascii="Times New Roman" w:hAnsi="Times New Roman"/>
          <w:sz w:val="28"/>
          <w:szCs w:val="28"/>
        </w:rPr>
        <w:t>объектов имущества, находящихся в собственности муниципального образования «Городской округ Королёв Московской области», предназначенных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становление), изложив приложение к постановлению в новой редак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и приложение к нему в официальном городском печатном средстве массовой информации и разместить их на официальном сайте Администрации городского округа Королёв Московской области в информационно-телекоммуникационной сети «Интернет»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и социальных коммуникаций Администрации городского округа Королёв Московской области (А.Ф. Карпенко) обеспечить выполнение пункта 2 настоящего постановлени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городского округа Королёв Московской области И.В. Трифонова.</w:t>
      </w:r>
    </w:p>
    <w:p>
      <w:pPr>
        <w:pStyle w:val="Style18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городского округа                                             Ю.А.Копц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D33CD38407A3C45C035E78F02118FC114698CC74B293A949F2B9F00D034FE812D2722A8A3BE762b4X6M" TargetMode="External"/><Relationship Id="rId3" Type="http://schemas.openxmlformats.org/officeDocument/2006/relationships/hyperlink" Target="consultantplus://offline/ref=2CD33CD38407A3C45C034178E12118FC114F9AC87AB093A949F2B9F00D034FE812D2722A8A3BE561b4X2M" TargetMode="External"/><Relationship Id="rId4" Type="http://schemas.openxmlformats.org/officeDocument/2006/relationships/hyperlink" Target="consultantplus://offline/ref=2CD33CD38407A3C45C035E78F02118FC114698CC74B293A949F2B9F00D034FE812D2722A8A3BE762b4X6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Корабельников</dc:creator>
  <dc:description/>
  <dc:language>en-US</dc:language>
  <cp:lastModifiedBy>Зубарева Мария Дмитриевна</cp:lastModifiedBy>
  <cp:lastPrinted>2017-10-25T15:46:00Z</cp:lastPrinted>
  <dcterms:modified xsi:type="dcterms:W3CDTF">2017-11-27T13:39:00Z</dcterms:modified>
  <cp:revision>2</cp:revision>
  <dc:subject/>
  <dc:title/>
</cp:coreProperties>
</file>