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firstLine="5103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  <w:t xml:space="preserve">УТВЕРЖДЕН </w:t>
      </w:r>
    </w:p>
    <w:p>
      <w:pPr>
        <w:pStyle w:val="21"/>
        <w:spacing w:lineRule="auto" w:line="240" w:before="0" w:after="0"/>
        <w:ind w:left="0" w:firstLine="5103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  <w:t xml:space="preserve">постановлением Администрации </w:t>
      </w:r>
    </w:p>
    <w:p>
      <w:pPr>
        <w:pStyle w:val="21"/>
        <w:spacing w:lineRule="auto" w:line="240" w:before="0" w:after="0"/>
        <w:ind w:left="0" w:firstLine="5103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  <w:t xml:space="preserve">городского округа Королёв </w:t>
      </w:r>
    </w:p>
    <w:p>
      <w:pPr>
        <w:pStyle w:val="21"/>
        <w:spacing w:lineRule="auto" w:line="240" w:before="0" w:after="0"/>
        <w:ind w:left="0" w:firstLine="5103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  <w:t>Московской области</w:t>
      </w:r>
    </w:p>
    <w:p>
      <w:pPr>
        <w:pStyle w:val="21"/>
        <w:spacing w:lineRule="auto" w:line="240" w:before="0" w:after="0"/>
        <w:ind w:left="0" w:firstLine="5103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  <w:t>от «___» ______________ № 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28"/>
          <w:lang w:val="ru-RU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ставления, утверждения и ведения бюджетных сме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ых казенных учреждени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родского округа Королёв Московской области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ru-RU" w:eastAsia="ru-RU"/>
        </w:rPr>
        <w:t>1. Общие полож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4C4C4C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4C4C4C"/>
          <w:spacing w:val="2"/>
          <w:sz w:val="28"/>
          <w:szCs w:val="28"/>
          <w:lang w:val="ru-RU"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 xml:space="preserve">Настоящий Порядок составления, утверждения и ведения бюджетных смет (далее - смета) муниципальных казенных учреждений городского округа Королёв Московской области, разработан в соответствии со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lang w:val="ru-RU" w:eastAsia="ru-RU"/>
          </w:rPr>
          <w:t xml:space="preserve">статьями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158, 161, 162, 221</w:t>
        </w:r>
        <w:r>
          <w:rPr>
            <w:rStyle w:val="InternetLink"/>
            <w:szCs w:val="28"/>
            <w:lang w:val="ru-RU"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lang w:val="ru-RU" w:eastAsia="ru-RU"/>
          </w:rPr>
          <w:t xml:space="preserve"> Бюджет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и Общими требованиями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20 ноября 2007 г. № 112н (с изменениями и дополнениями)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Главный распорядитель бюджетных средств вправе устанавливать особенности ведения смет для отдельных подведомственных учреждений с учетом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- данных по результатам проверки правильности составления и ведения смет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- результатов выполнения учреждением сметы за отчетный и (или) текущий финансовый год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- данных о соблюдении учреждением бюджетного законодательства Российской Федерации по результатам проведения контрольных мероприятий, в том числе внутреннего финансового контроля организации бюджетного учета и отчетности учрежд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ru-RU" w:eastAsia="ru-RU"/>
        </w:rPr>
        <w:t>2. Общие требования к составлению смет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ru-RU"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1. Составлением сметы  является установление объема и распределения направлений расходования средств бюджета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 (далее - лимиты бюджетных обязательств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2. Показатели сметы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Главный распорядитель бюджетных средств, учреждение вправе дополнительно детализировать показатели сметы по кодам аналитических показател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Главный распорядитель бюджетных средств  вправе формировать свод смет учреждений, содержащий обобщенные показатели смет учреждений, находящихся в его веден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3. Смета (свод смет учреждений) составляется учреждением по образцу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lang w:val="ru-RU" w:eastAsia="ru-RU"/>
          </w:rPr>
          <w:t>приложение № 1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к настоящему Порядку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Главный  распорядитель бюджетных средств согласовывает сметы учреждения. Согласование оформляется на смете грифом согласования, который включает в себя слово "Согласовано", наименование должности согласовавшего смету учреждения должностного лица (включая наименование учреждения), личную подпись, расшифровку подписи и дат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4.  К представленной на утверждение смете прилагаются обоснования (расчеты) плановых сметных показателей, использованных при формировании сметы, и являются ее неотъемлемой час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я (расчеты) плановых сметных показателей формируются в процессе формирования проекта решения о бюджете на очередной финансовый год и утверждаются при утверждении сметы учреждения в соответствии с разделом  3 настоящего Порядка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5. Смета реорганизуемого учреждения составляется в соответствии с настоящим Порядком, на период текущего финансового года и в объеме доведенных учреждению в установленном порядке лимитов бюджетных обязательст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ru-RU" w:eastAsia="ru-RU"/>
        </w:rPr>
        <w:t>3. Общие требования к утверждению смет учрежден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ru-RU"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1. Смета учреждения, утверждается руководителем учреждения или иным уполномоченным им лицом (далее - руководитель учреждения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2. Руководитель главного распорядителя бюджетных средств вправе ограничить предоставленное право утверждать смету учреждения руководителю учреждения, в случае выявления нарушений бюджетного законодательства Российской Федерации, допущенных соответствующим учреждением при исполнении сме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Подведомственные учреждения направляют главному распорядителю бюджетных средств  у</w:t>
      </w:r>
      <w:r>
        <w:rPr>
          <w:sz w:val="28"/>
          <w:szCs w:val="28"/>
        </w:rPr>
        <w:t xml:space="preserve">твержденные сметы с обоснованиями (расчетами) плановых сметных показателей, использованными при формировании сметы. 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ru-RU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ru-RU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ru-RU" w:eastAsia="ru-RU"/>
        </w:rPr>
        <w:t>4. Общие требования к ведению сметы учреждения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1. Ведением сметы является внесение изменений в смету в пределах доведенных учреждению, в установленном порядке объемов соответствующих лимитов бюджетных обязательст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Главному распорядителю бюджетных средств представляются изменения показателей сметы, которые составляются учреждением по образцу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lang w:val="ru-RU" w:eastAsia="ru-RU"/>
          </w:rPr>
          <w:t>приложение № 2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к настоящему Порядку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Внесение изменений в смету осуществляется путем утверждения изменений показателей - сумм увеличения, отражающихся со знаком "плюс", и (или) уменьшения объемов сметных назначений, отражающихся со знаком "минус"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- 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бюджетных средств  и лимитов бюджетных обязательств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- изменяющих распределение сметных назначений, не требующих изменения показателей бюджетной росписи главного распорядителя бюджетных средств  и утвержденного объема лимитов бюджетных обязательств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- изменяющих распределение сметных назначений по дополнительным кодам аналитических показателей, установленным в соответствии 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lang w:val="ru-RU" w:eastAsia="ru-RU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2 раздела 2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настоящего Порядка, не требующих изменения показателей бюджетной росписи главного распорядителя бюджетных средств  и утвержденного объема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</w:t>
      </w:r>
      <w:r>
        <w:rPr>
          <w:color w:val="000000"/>
          <w:spacing w:val="2"/>
          <w:sz w:val="28"/>
          <w:szCs w:val="28"/>
        </w:rPr>
        <w:t>лавному распорядителю бюджетных средств,</w:t>
      </w:r>
      <w:r>
        <w:rPr>
          <w:sz w:val="28"/>
          <w:szCs w:val="28"/>
        </w:rPr>
        <w:t xml:space="preserve"> к представленным на утверждение изменений в смету, подведомственными учреждениями прилагаются обоснования (расчеты) плановых сметных показателей, сформированные в соответствии с положениями пункта 4 раздела 2 настоящего Порядк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2. Внесение изменений в смету учреждения, требующее изменения показателей бюджетной росписи главного распорядителя бюджетных средств и лимитов бюджетных обязательств, утверждается после внесения в установленном порядке изменений в бюджетную роспись главного распорядителя бюджетных средств  и лимиты бюджетных обязательств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3. Утверждение изменений в смету осуществляется руководителем учреждения в соответствии 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lang w:val="ru-RU" w:eastAsia="ru-RU"/>
          </w:rPr>
          <w:t xml:space="preserve">разделом  3 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стоящего Порядк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902078677" TargetMode="External"/><Relationship Id="rId4" Type="http://schemas.openxmlformats.org/officeDocument/2006/relationships/hyperlink" Target="http://docs.cntd.ru/document/902078677" TargetMode="External"/><Relationship Id="rId5" Type="http://schemas.openxmlformats.org/officeDocument/2006/relationships/hyperlink" Target="http://docs.cntd.ru/document/902078677" TargetMode="External"/><Relationship Id="rId6" Type="http://schemas.openxmlformats.org/officeDocument/2006/relationships/hyperlink" Target="http://docs.cntd.ru/document/90207867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22:00Z</dcterms:created>
  <dc:creator>User</dc:creator>
  <dc:description/>
  <dc:language>en-US</dc:language>
  <cp:lastModifiedBy>Зубарева Мария Дмитриевна</cp:lastModifiedBy>
  <cp:lastPrinted>2017-11-20T11:53:00Z</cp:lastPrinted>
  <dcterms:modified xsi:type="dcterms:W3CDTF">2017-12-04T07:22:00Z</dcterms:modified>
  <cp:revision>2</cp:revision>
  <dc:subject/>
  <dc:title>РОССИЙСКАЯ ФЕДЕРАЦИЯ</dc:title>
</cp:coreProperties>
</file>