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Spacing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5103" w:hanging="0"/>
        <w:rPr/>
      </w:pPr>
      <w:r>
        <w:rPr>
          <w:sz w:val="28"/>
          <w:szCs w:val="28"/>
          <w:lang w:eastAsia="ru-RU"/>
        </w:rPr>
        <w:t>к Положению о подготовке и обучении нештатных аварийно-спасательных формирований для решения задач гражданской обороны</w:t>
      </w:r>
    </w:p>
    <w:p>
      <w:pPr>
        <w:pStyle w:val="NoSpacing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учения личного состава НАСФ, НФГО и других формирований входящих в состав спасательных служб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 Примерная программа обучения личного состава различных спасательных служб (далее – Примерная программа) составляет основу подготовки спасательных служб к выполнению задач по предназнач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 В Примерной программе изложены организация и методика обучения, тематика и расчет часов базовой и специальной подготовки, содержание тем, а также требования к уровню знаний, умений и навыков личного состава спасательных служб, прошедшего обуч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II. Организация обуч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 Подготовка спасательных служб организуется и осуществляется </w:t>
        <w:br/>
        <w:t xml:space="preserve">в соответствии с требованиям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гражданской обороне»,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02.11.2000 N 841 «Об утверждении Положения об организации обучения населения </w:t>
        <w:br/>
        <w:t xml:space="preserve">в области гражданской обороны», ежегодных организационно-методических указаний по подготовке органов управления, сил ГО и Единой государственной системы предупреждения и ликвидации чрезвычайных ситуаций, организационно-методических указаний по подготовке населения Российской Федерации в области гражданской обороны, защиты </w:t>
        <w:br/>
        <w:t xml:space="preserve">от чрезвычайных ситуаций, обеспечения пожарной безопасности </w:t>
        <w:br/>
        <w:t>и безопасности людей на водных объектах и соответствующих программ об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 Подготовка спасательных служб включ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чальное обучение личного состава спасательных служб </w:t>
        <w:br/>
        <w:t>по примерной программе обучения работающего населения в области гражданской обороны и защиты от ЧС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учение личного состава спасательных служб по программе, разработанной в соответствии с настоящей Примерной программ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 повышение квалификации руководителей спасательных служб </w:t>
        <w:br/>
        <w:t xml:space="preserve">по Примерной программе обучения должностных лиц и специалистов гражданской обороны и Единой государственной системы предупреждения </w:t>
        <w:br/>
        <w:t>и ликвидации чрезвычайных ситуаций в учреждениях повышения квалификации федеральных органов исполнительной власти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участие спасательных служб в соревнованиях, тренировках и уч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 проверку готовности спасательных служб к действиям </w:t>
        <w:br/>
        <w:t>по предназнач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 Примерная программа предназначена для обучения личного состава спасательных служб умелым, слаженным и наиболее эффективным приемам </w:t>
        <w:br/>
        <w:t xml:space="preserve">и способам коллективных действий по всестороннему обеспечению аварийно-спасательных и других неотложных работ, оказанию населению, пострадавшему от опасностей, возникающих при ведении военных действий, вследствие этих действий и при чрезвычайных ситуациях, медицинской </w:t>
        <w:br/>
        <w:t xml:space="preserve">и других видов помощи, созданию минимально необходимых условий его жизнедеятельности, а также для совершенствования умений и навыков личного состава спасательных служб в применении техники, инструментов, приборов и принадлежностей, состоящих на оснащении спасательных служб, поддержания необходимого уровня их готовности к выполнению задач </w:t>
        <w:br/>
        <w:t>по предназнач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 Обучение личного состава спасательных служб планируется </w:t>
        <w:br/>
        <w:t>и проводится в рабочее время в объеме 36 часов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базовой подготовки отрабатываются в полном объеме (24 часа) всеми спасательными службами. Замена тем, уменьшение общего количества часов для их отработки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специальной подготовки отрабатываются с учетом предназначения спасательной службы. На их отработку отводится 12 часов. Конкретные темы специальной подготовки определяются соответствующими руководителями (главами) органов исполнительной власти, руководителями органов местного самоуправления и организаций по предложениям начальников соответствующих органов, осуществляющих управление гражданской оборо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 Основным методом проведения занятий является практическая тренировка (упражн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оретический материал излагается путем рассказа или объяснения </w:t>
        <w:br/>
        <w:t>в минимальном объеме, необходимом обучаемым для правильного и четкого выполнения практических приемов и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 Практические и тактико-специальные занятия организуют </w:t>
        <w:br/>
        <w:t>и проводят руководители спасательных служб, а на учебных местах – руководители структурных подразделений спасательных служ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итель спасательной службы одновременно является </w:t>
        <w:br/>
        <w:t>и руководителем занятий на одном из учебных мест, как правило, наиболее важном и слож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ителю занятия накануне проведения практического или тактико-специального занятия целесообразно провести инструктаж (инструкторско-методическое занятие) с руководителями структурных подразделений спасательной службы, которые будут являться руководителями занятий </w:t>
        <w:br/>
        <w:t>на учебных мес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 Занятия проводятся в учебных городках, на натурных участках местности или на территории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 На тактико-специальные занятия спасательные службы выводятся </w:t>
        <w:br/>
        <w:t>в штатном составе с необходимым количеством техники, приборов, инструментов, принадлежностей и средств индивидуальной защи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со структурными подразделениями спасательной службы разрешается проводить разд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 Занятия по темам специальной подготовки с личным составом спасательных служб организаций могут проводиться путем сбора под руководством руководителя соответствующей спасательной службы муниципального образования или субъек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0. Руководителям органов местного самоуправления городского округа и организаций, исходя из местных условий, уровня подготовки личного состава, специфики решаемых задач, разрешается уточнять содержание тем </w:t>
        <w:br/>
        <w:t xml:space="preserve">и время на их изучение без уменьшения общего времени, отводимого </w:t>
        <w:br/>
        <w:t>на обучение спасательных служб, а также увеличивать время на отработку тем специальной подгот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 Руководитель спасательной службы долже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зн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значение, место и роль спасательной службы в группировке сил, определяемой планом ГО и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вои функциональные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значение, порядок применения, возможности спасательн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рядок взаимодействия сил при проведении мероприятий 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рганизацию оповещения и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уме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организовывать подготовку и обучение структурных подразделений </w:t>
        <w:br/>
        <w:t>и спасательной служб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ланировать и организовывать поддержание службы в готовности </w:t>
        <w:br/>
        <w:t>к действиям, а также к всестороннему обеспечению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 готовить предложения соответствующему руководителю, осуществляющему руководство гражданской обороной для принятия решения на проведение АСДН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рганизовывать взаимодействие с соответствующими органами управления и силами ГО и РСЧ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уководить подчиненными силами спасательной службы при выполнении поставленных задач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 Личный состав спасательной службы долже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зн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характерные особенности опасностей, возникающих при ведении военных действий, вследствие этих действий и при чрезвычайных ситуациях, а также способы защиты от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ражающие свойства отравляющих и аварийно химически опасных веществ, применяемых на объекте, порядок и способы защиты при их утечке (выброс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едназначение спасательной службы и свои функциональные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оизводственные и технологические особенности своей организации, характер возможных аварийно-спасательных и других неотлож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рядок действий по сигналам опов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орядок оповещения, сбора и приведения спасательной службы </w:t>
        <w:br/>
        <w:t>в готов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место сбора спасательной службы, пути и порядок выдвижения к месту возможного приме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значение, технические данные, порядок применения и возможности техники, механизмов и приборов, а также средств индивидуальной защиты, состоящих на оснащении спасательных служб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рядок проведения специальной обработ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уме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выполнять функциональные обязанности при выполнении задач </w:t>
        <w:br/>
        <w:t>по предназнач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ддерживать в исправном состоянии и грамотно применять штатную технику, механизмы, приборы и другое табельное имущество, а также средства индивидуальной защи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оказывать первую медицинскую помощь раненым и пораженным, </w:t>
        <w:br/>
        <w:t>а также эвакуировать их в безопасные мес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аботать на штатных средствах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оводить санитарную обработку и обеззараживание техники, сооружений, территории, одежды и средств индивидуальной защи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III. Рекомендуемая тематика и расчет часо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азовой подготовки спасательных служб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637"/>
        <w:gridCol w:w="1843"/>
        <w:gridCol w:w="1418"/>
      </w:tblGrid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  <w:br/>
              <w:t>часов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личного состава при приведении </w:t>
              <w:br/>
              <w:t xml:space="preserve">спасательной службы в готовность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личного состава спасательной службы при выдвижении в район выполнения задач и подготовке к выполнению задач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первой медицинской помощи раненым и пораженным и эвакуация их в безопасные места. Средства индивидуальной медицинской защиты. Правила пользования и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менение приборов радиационной и химической разведки, контроля радиоактивного заражения и облучения, а также средств индивидуальной защиты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ы безопасности при выполнении задач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</w:t>
              <w:br/>
              <w:t xml:space="preserve">проведению специальной обработ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: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Содержание тем базовой подготовк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 </w:t>
      </w:r>
      <w:r>
        <w:rPr>
          <w:i/>
          <w:sz w:val="28"/>
          <w:szCs w:val="28"/>
        </w:rPr>
        <w:t>Тема № 1. Действия личного состава при приведении спасательной службы в готов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 спасательной службы и ее структурных подразделений. Функциональные обязанности личного состава. Понятие о готовности спасательной службы, порядок приведения ее в готовность. Порядок оповещения, получения табельного имущества, подгонки средств индивидуальной защиты и выдвижения в район сб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в целях повышения готовности формирований спасате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личного состава при практическом приведении спасательной службы в готов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</w:t>
      </w:r>
      <w:r>
        <w:rPr>
          <w:i/>
          <w:sz w:val="28"/>
          <w:szCs w:val="28"/>
        </w:rPr>
        <w:t>Тема № 2. Действия личного состава спасательной службы при выдвижении в район выполнения задач и подготовке к выполнению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задач личному составу, порядок выдвижения спасательных служб в район выполнения задач. Маршруты, рубежи (пункты) регулирования, порядок построения и выдвижения колонн. Организация и ведение разведки местности и очагов пора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щита личного состава спасательных служб на маршрутах движения </w:t>
        <w:br/>
        <w:t xml:space="preserve">и в ходе выполнения задач. Подготовка техники, приборов и инструмента </w:t>
        <w:br/>
        <w:t>к выполнению задач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ок всестороннего обеспечения спасательных служб при выдвижении и в районах выполнения задач. Организация взаимодействия </w:t>
        <w:br/>
        <w:t>с воинскими частями и подразделениями войск ГО, Вооруженных Сил России, других войск и воинских формирований, привлекаемых для выполнения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руппировка сил и подготовка к выполнению задач в других район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 </w:t>
      </w:r>
      <w:r>
        <w:rPr>
          <w:i/>
          <w:sz w:val="28"/>
          <w:szCs w:val="28"/>
        </w:rPr>
        <w:t xml:space="preserve">Тема № 3. Оказание первой медицинской помощи раненым </w:t>
        <w:br/>
        <w:t>и пораженным и эвакуация их в безопасные места. Средства индивидуальной медицинской защиты. Правила пользования и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ства оказания первой медицинской помощи и правила пользования ими. Приемы и способы остановки кровотечений и наложения повязок </w:t>
        <w:br/>
        <w:t>на раны. Основные правила оказания первой медицинской помощи при переломах, вывихах и ушибах, ожогах (термических и химических), шоке, обмороке, поражении электрическим током, обморожении. Шины (стандартные и приспособленные), порядок их применения при переломах конечностей, костей таза и позвоночн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вая медицинская помощь при отравлениях и поражениях ОВ </w:t>
        <w:br/>
        <w:t>и АХОВ. Методы элементарной сердечно-легочной реанимации. Проведение искусственного дыхания и массажа серд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енности оказания медицинской помощи при извлечении людей </w:t>
        <w:br/>
        <w:t>из-под зава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пособы эвакуации раненых и пораженных в безопасные места с использованием штатных и подруч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аптечки индивидуаль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индивидуального противохимического пак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ндивидуального перевязочного пакета и порядок его применения. Использование иных перевязоч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 </w:t>
      </w:r>
      <w:r>
        <w:rPr>
          <w:i/>
          <w:sz w:val="28"/>
          <w:szCs w:val="28"/>
        </w:rPr>
        <w:t>Тема № 4. Применение приборов радиационной и химической разведки, контроля радиоактивного заражения и облучения, а также средств индивидуальной защи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 радиационной разведки, их назначение и общее устройство, порядок подготовки приборов к работе и проверка их работоспособности. Определение уровней радиации на местности и степени радиоактивного заражения различных поверх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ы индивидуальных дозиметров, их назначение и общее устройство, порядок зарядки приборов и снятия показ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диационного контроля, групповой и индивидуальный контроль. Порядок выдачи индивидуальных дозиметров и снятия показаний. Ведение журнала учета доз облучения личного состава, представление донесения (информации) вышестоящему руководителю (начальнику) о дозах облучения личного состава. Допустимые дозы облу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общее устройство приборов химической разведки, подготовка приборов к работе, определение типа и концентрации ОВ и АХОВ в воздухе, на местности, технике, в почве и сыпучих материалах. Особенности работы с приборами зим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лассификация средств индивидуальной защиты, порядок </w:t>
        <w:br/>
        <w:t>их использования, хранения и поддержания в готовности. Практическое применение средств индивидуальной защиты кожи и органов дых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нятия проводятся с применением технических средств, имеющихся </w:t>
        <w:br/>
        <w:t>на оснащении спасательных служб, согласно Табелю осн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</w:t>
      </w:r>
      <w:r>
        <w:rPr>
          <w:i/>
          <w:sz w:val="28"/>
          <w:szCs w:val="28"/>
        </w:rPr>
        <w:t>. Тема № 5. Меры безопасности при выполнении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еры безопасности при выполнении задач на местности, зараженной радиоактивными, отравляющими и аварийно химически опасными веществами, при работе вблизи зданий (сооружений), угрожающих обвалом, в задымленных (загазованных) помещениях, на электрических сетях, при тушении нефтепродуктов, при работе в зонах катастрофического затопления, в условиях ограниченной видим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по обеспечению безопасности и защиты личного состава при действиях в зонах разрушений, завалов, пожаров, заражения </w:t>
        <w:br/>
        <w:t>и катастрофического зато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казание первой медицинской помощи в порядке само- </w:t>
        <w:br/>
        <w:t>и взаимопомощ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 </w:t>
      </w:r>
      <w:r>
        <w:rPr>
          <w:i/>
          <w:sz w:val="28"/>
          <w:szCs w:val="28"/>
        </w:rPr>
        <w:t>Тема № 6. Приемы и способы выполнения задач в условиях заражения местности радиоактивными, отравляющими, аварийно химически опасными веществами и биологическими сред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ыполнения задач на местности, зараженной радиоактивными, отравляющими, аварийно химически опасными веществами и биологическими сред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и способы защиты личного состава и пострадавших. Оказание первой медицинской помощи пострадавшим. Применение антидотов. Действия в средствах индивидуальной защиты. 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 </w:t>
      </w:r>
      <w:r>
        <w:rPr>
          <w:i/>
          <w:sz w:val="28"/>
          <w:szCs w:val="28"/>
        </w:rPr>
        <w:t>Тема № 7. Действия спасательной службы по проведению специальной обрабо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ущность и способы частичной и полной спецобработки. Понятие </w:t>
        <w:br/>
        <w:t xml:space="preserve">о санобработке, дезактивации, дегазации и дезинфекции. Вещества </w:t>
        <w:br/>
        <w:t>и растворы, применяемые для этих ц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хнические средства специальной обработки транспорта, сооружений </w:t>
        <w:br/>
        <w:t>и территорий, продуктов питания и воды, одежды, обуви, средств индивидуальной защи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личного состава при проведении частичной дезактивации, дегазации и дезинфекции техники, приборов, средств защиты, одежды, обув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ы безопасности при проведении дезактивации, дегазации </w:t>
        <w:br/>
        <w:t xml:space="preserve">и дезинфекции транспорта, сооружений и территорий, продуктов питания </w:t>
        <w:br/>
        <w:t>и воды, одежды, обуви, СИ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оведения частичной и полной санитарной обработки людей при заражении отравляющими и аварийно химически опасными веществами, биологическими средствами и радиоактивными веществами, применение табельных и подруч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пункта санитарной обработки в полевых услов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проведении специальной обработ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V. Рекомендуемая тематика и расчет часов специальной подготов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779"/>
        <w:gridCol w:w="1842"/>
        <w:gridCol w:w="1276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  <w:br/>
              <w:t>часов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йствия спасательной службы по устройству проездов, обрушению неустойчивых зданий и конструкций, вскрытию заваленных защитных сооруж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йствия спасательной службы по обеспечению мероприятий, выполняемых при спасении людей, находящихся под завалами, и ликвидации завал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йствия спасательной службы по развертыванию и функционированию медицинских пунктов в местах проведения АСДНР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йствия личного состава спасательной службы по оказанию первой медицинской помощ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рганизации противопожарного обеспечения действий сил 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ликвидации лесных и торфяных пожаров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рганизации тушения пожаров и ликвидации аварий на магистральных газо- и нефтепроводах, в условиях массового разлива нефтепродук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бслуживанию защитных сооружений и устранению аварий и повреждений в них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ри дооборудовании и строительстве защитных сооружений для населен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рганизации радиационного и химического контроля при размещении людей в убежищах. Действия спасательной службы по специальной обработке помещений защитных сооружений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устранению аварий на коммунально- энергетических сетях и технологических линиях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ликвидации последствий аварии на радиационно, химически, взрыво- и пожароопасных объектах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борудованию автотранспорта для перевозок населения и грузов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транспортному обеспечению эвакуации населения, материальных и культурных ценностей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рганизации работы пункта выдачи средств индивидуальной защиты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рганизации мероприятий по обеспечению радиационной и химической защиты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проведению специальной обработк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рганизации и осуществлению устойчивой связ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рганизации и осуществлению связи в районах выполнения задач в условиях воздействия опасных факторов источника </w:t>
              <w:br/>
              <w:t xml:space="preserve">ЧС, а также поражающих факторов ОМП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восстановлению и поддержанию порядка в районах, пострадавших при ведении оенных действий или вследствие этих </w:t>
              <w:br/>
              <w:t xml:space="preserve">действий, а также при ЧС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ри проведении эвакуации на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в местах расселения эвакуированного населен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ри вводе в районы аварийно-спасательных и других неотложных работ сил ГО и РСЧС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развертыванию и функционированию подвижного пункта пит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развертыванию и функционированию подвижного пункта продовольственного снабжен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развертыванию и функционированию подвижного пункта вещевого снабжен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проведению мероприятий по защите сельскохозяйственных животных, воды и фураж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проведению мероприятий по защите сельскохозяйственных посевов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проведению мероприятий по защите продуктов растениеводства и </w:t>
              <w:br/>
              <w:t xml:space="preserve">животноводств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рганизации эвакуации постоянного и переменного состава организаци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рганизации эвакуации материальных ценностей в безопасные районы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захоронению тел погибших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ликвидации последствий разлива нефтепродуктов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предупреждению и ликвидации последствий наводнений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йствия спасательной службы по ликвидации последствий аварии на радиационно и химически опасных объекта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содержанию существующих и подготовке новых путей, в том числе колонных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выполнению мероприятий комплексной маскировк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борудованию полевых мест размещения эвакуированного населен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ри возникновении пожар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ри угрозе и совершении террористических акций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ри ЧС природного и техногенного характе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рганизации материально-технического снабжения сил ГО и РСЧС запасными частями, ремонтными и расходными </w:t>
              <w:br/>
              <w:t xml:space="preserve">материалам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рганизации обслуживания и текущего ремонта тех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рганизации хранения, учета и отпуска горюче-смазочных материалов в районе дислокации сил ГО и РСЧС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обеспечению сил ГО и РСЧС горюче- смазочными материалами на путях ввода сил и в районе выполнения задач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я спасательной службы по защите культурных ценностей при ЧС природного и техногенного характер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актико- </w:t>
              <w:br/>
              <w:t>специальн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о 79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одержание те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 </w:t>
      </w:r>
      <w:r>
        <w:rPr>
          <w:i/>
          <w:sz w:val="28"/>
          <w:szCs w:val="28"/>
        </w:rPr>
        <w:t>Тема № 3. Действия спасательной службы по устройству проездов, обрушению неустойчивых зданий и конструкций, вскрытию заваленных защитных сооруж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роездов. Проделывание магистральных и боковых проездов в завалах с использованием бульдозеров, автокранов, погрузчиков, тракт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обрушения неустойчивых конструкций с использованием средств механизации и взрывчатых веще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ка заваленного защитного сооружения. Определение наиболее доступного места вскрытия и подачи воздуха в защитное сооружение, установление связи с пострадавши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особы и порядок вскрытия заваленных убежищ и укрытий и подачи </w:t>
        <w:br/>
        <w:t>в них воздуха. Механизмы и инструменты, применяемые для производства работ. Вывод людей и вынос пострадавших из защитного соору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 </w:t>
      </w:r>
      <w:r>
        <w:rPr>
          <w:i/>
          <w:sz w:val="28"/>
          <w:szCs w:val="28"/>
        </w:rPr>
        <w:t xml:space="preserve">Тема № 2. Действия спасательной службы по обеспечению мероприятий, выполняемых при спасении людей, находящихся под завалами, </w:t>
        <w:br/>
        <w:t>и ликвидации зава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йствия по обеспечению спасательных работ по извлечению пострадавших из-под завалов (оказание первой медицинской помощи, вынос пострадавших, переноска пострадавших на носилках и подручных средствах </w:t>
        <w:br/>
        <w:t xml:space="preserve">к местам погрузки на автотранспорт, транспортировка пострадавших </w:t>
        <w:br/>
        <w:t>в лечебные учрежд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транспортировки пострадавш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истка территории от обломков разрушенного здания после проведения аварийно-спасатель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я эвакуации населения из районов разрушений, пожаров </w:t>
        <w:br/>
        <w:t>и других опасных з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 </w:t>
      </w:r>
      <w:r>
        <w:rPr>
          <w:i/>
          <w:sz w:val="28"/>
          <w:szCs w:val="28"/>
        </w:rPr>
        <w:t xml:space="preserve">Тема № 3.Действия спасательной службы по развертыванию </w:t>
        <w:br/>
        <w:t>и функционированию медицинских пунктов в местах проведения АСДНР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о развертыванию медицинских пунктов. Организация взаимодействия со спасательными формирова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ециального оборудования и средств оказания медицинской помощ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ировка раненых и пораже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 </w:t>
      </w:r>
      <w:r>
        <w:rPr>
          <w:i/>
          <w:sz w:val="28"/>
          <w:szCs w:val="28"/>
        </w:rPr>
        <w:t xml:space="preserve">Тема № 4. Действия личного состава спасательной службы </w:t>
        <w:br/>
        <w:t>по оказанию первой медицинской помощ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оказания первой медицинской помощи при переломах, вывихах и ушибах, ожогах (термических и химических), шоке, обмороке, поражении электрическим током, обморожении. Предупреждение вторичного инфицирования ран (ожогов) и защита их от воздействия неблагоприятных факторов внешней среды (наложение асептических повязок с использованием перевязочного материала или подручных средств). Виды раневых повязок. Техника наложения бинтовых повязок. Приемы и способы остановки кровотеч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обезболивающих средств (при механических травмах, обморожениях, ожогах и др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иммобилизация переломов костей конечностей, позвоночника и таза с помощью стандартных шин или подруч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антидотов, дача радиопротекторов и противобактериальных средств пораженным отравляющими веществами, ионизирующими излучениями или бактериальными (биологическими) средствами (использование аптечки индивидуальной - АИ-1, АИ-1м, АИ-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вая медицинская помощь при отравлениях и поражениях ОВ </w:t>
        <w:br/>
        <w:t>и АХ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стейших детоксикационных мероприятий при пищевых отравле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элементарной сердечно-легочной реанимации. Проведение искусственного дыхания и массажа серд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енности оказания медицинской помощи при извлечении людей </w:t>
        <w:br/>
        <w:t>из-под зава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5. </w:t>
      </w:r>
      <w:r>
        <w:rPr>
          <w:i/>
          <w:sz w:val="28"/>
          <w:szCs w:val="28"/>
        </w:rPr>
        <w:t>Тема № 5. Действия спасательной службы по организации противопожарного обеспечения действий сил 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вед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окализация и тушение пожаров на маршрутах выдвижения сил ГО </w:t>
        <w:br/>
        <w:t>к участкам ведения АСДН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ение и эвакуация людей из очага поражения, горящих, задымленных и загазованных зд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 и тушение пожаров в местах проведения АСДН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шение пожаров на особо важных объектах эконом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6. </w:t>
      </w:r>
      <w:r>
        <w:rPr>
          <w:i/>
          <w:sz w:val="28"/>
          <w:szCs w:val="28"/>
        </w:rPr>
        <w:t xml:space="preserve">Тема № 6. Действия спасательной службы по ликвидации лесных </w:t>
        <w:br/>
        <w:t>и торфяных пожа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иродных пожаров. Характеристики и поражающие факторы лесных и торфяных пожа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йствий по тушению лесных и торфяных пожа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пожарной развед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я тушения пожаров. Основные этапы (локализация, дотушивание, окарауливание), тактические приемы и способы тушения лесных (захлестывание и забрасывание грунтом кромки пожара, устройство заградительных минерализованных полос и канав, тушение водой </w:t>
        <w:br/>
        <w:t>и химическими растворами, отжиг) и торфяных пожаров (рытье траншеи глубиной до грунта или до уровня грунтовых вод и заполнение ее водой, устройство полосы, насыщенной поверхностно-активными веществами, ускоряющими процесс проникновения влаги в торф). Порядок подачи огнетушащих средств и работа с ни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действий номеров боевого расчета в различных условиях пожа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 </w:t>
      </w:r>
      <w:r>
        <w:rPr>
          <w:i/>
          <w:sz w:val="28"/>
          <w:szCs w:val="28"/>
        </w:rPr>
        <w:t>Тема № 7. Действия спасательной службы по организации тушения пожаров и ликвидации аварий на магистральных газо- и нефтепроводах,</w:t>
        <w:br/>
        <w:t>в условиях массового разлива нефтепроду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енности действий спасательной службы по тушению пожаров </w:t>
        <w:br/>
        <w:t>в условиях массового разлива нефтепроду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йствий спасательной службы по тушению пожаров при авариях на магистральных газо- и нефтепровод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ачи воды к местам тушения пожа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разведка места ава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рабочих мест. Практические действия по обеспечению ремонта поврежденных участ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8. </w:t>
      </w:r>
      <w:r>
        <w:rPr>
          <w:i/>
          <w:sz w:val="28"/>
          <w:szCs w:val="28"/>
        </w:rPr>
        <w:t>Тема № 8. Действия спасательной службы по обслуживанию защитных сооружений и устранению аварий и повреждений в н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Характеристика защитных сооружений на объекте. Состав, назначение </w:t>
        <w:br/>
        <w:t>и внутреннее оборудование помещений в защитных сооруж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йствия спасательной службы по приведению убежищ в готовность </w:t>
        <w:br/>
        <w:t>к использованию по прямому предназнач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стояния ограждающих конструкций, защитно-герметических дверей (ворот), ставней, противовзрывных устройств, гермоклапанов и клапанов избыточного давления. Испытание защитного сооружения на герметиз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ри нарушении подачи чистого воздуха, восстановлении герметичности ограждающих конструкций, устранении угрозы затопления, прекращении подачи электроэнерг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9. </w:t>
      </w:r>
      <w:r>
        <w:rPr>
          <w:i/>
          <w:sz w:val="28"/>
          <w:szCs w:val="28"/>
        </w:rPr>
        <w:t xml:space="preserve">Тема № 9. Действия спасательной службы при дооборудовании </w:t>
        <w:br/>
        <w:t>и строительстве защитных сооружений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иды защитных сооружений, используемых для защиты населения, действия при приведении защитных сооружений в готовность, </w:t>
        <w:br/>
        <w:t>их обслуживании и эксплуат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ыполнение работ по приспособлению имеющихся помещений под противорадиационные укрытия (ПРУ), строительству быстровозводимых защитных сооружений и простейших укры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0. </w:t>
      </w:r>
      <w:r>
        <w:rPr>
          <w:i/>
          <w:sz w:val="28"/>
          <w:szCs w:val="28"/>
        </w:rPr>
        <w:t>Тема № 10. Действия спасательной службы по организации радиационного и химического контроля при размещении людей в убежищах.</w:t>
      </w:r>
      <w:r>
        <w:rPr>
          <w:sz w:val="28"/>
          <w:szCs w:val="28"/>
        </w:rPr>
        <w:t xml:space="preserve"> Действия спасательной службы по специальной обработке помещений защитных сооруж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диационного и химического контроля при приведении защитных сооружений в готовность и их обслужи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диационного и химического контроля при приеме эвакуируемого населения. Допустимые дозы облу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медицинской помощи пострадавш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обеззараживания помещений, специального оборудования, приборов, имущества и инвентар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1. </w:t>
      </w:r>
      <w:r>
        <w:rPr>
          <w:i/>
          <w:sz w:val="28"/>
          <w:szCs w:val="28"/>
        </w:rPr>
        <w:t>Тема № 11. Действия спасательной службы по устранению аварий на коммунально-энергетических сетях и технологических ли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й характер разрушений и повреждений на коммунально-энергетических сетях и технологических ли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актическая отработка организационных и инженерно-технических мероприятий по надежной защите систем электро-, водо-, газо- </w:t>
        <w:br/>
        <w:t>и теплоснабжения от воздействия оружия и вторичных факторов поражения. Действия по отключению разрушенных участков, устройству временных отводных линий и проведению других аварийных работ. Средства защиты, оборудование, инструмент и принадлежности, используемые для проведения аварийно-спасательных и других неотложных раб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2. </w:t>
      </w:r>
      <w:r>
        <w:rPr>
          <w:i/>
          <w:sz w:val="28"/>
          <w:szCs w:val="28"/>
        </w:rPr>
        <w:t>Тема № 12. Действия спасательной службы по ликвидации последствий аварии на радиационно, химически, взрыво- и пожароопасных объек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Характеристика и особенности коммуникаций на радиационно, химически, взрыво- и пожароопасных объектах. Возможный характер разрушений коммунально-энергетических сетей. Порядок отключения поврежденных участков. Ремонт поврежденных участков, проведение других аварийных работ. Средства защиты, оборудование, инструмент </w:t>
        <w:br/>
        <w:t>и принадлежности, используемые для проведения работ на таких объек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3. </w:t>
      </w:r>
      <w:r>
        <w:rPr>
          <w:i/>
          <w:sz w:val="28"/>
          <w:szCs w:val="28"/>
        </w:rPr>
        <w:t>Тема № 13. Действия спасательной службы по оборудованию автотранспорта для перевозок населения и гру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, устройство и технические возможности штатных авто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ок получения специального оборудования и установка его </w:t>
        <w:br/>
        <w:t>на автотранспортные средства. Использование подручных средств при оборудовании автотранспорта для перевозки людей и гру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4. </w:t>
      </w:r>
      <w:r>
        <w:rPr>
          <w:i/>
          <w:sz w:val="28"/>
          <w:szCs w:val="28"/>
        </w:rPr>
        <w:t>Тема № 14. Действия спасательной службы по транспортному обеспечению эвакуации населения, материальных и культурных ц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автотранспорта на пункты посадки людей и погрузки грузов. Правила посадки, перевозки и высадки люд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еревозки пострадавших при ликвидации стихийных бедствий, аварий и катастро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грузки, укладки, крепления и выгрузки материальных ц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грузки, укладки, крепления и выгрузки культурных ц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енности перевозки легковоспламеняющихся, взрывоопасных </w:t>
        <w:br/>
        <w:t>и ядовитых веще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водительского состава при движении в колонне. Особенности движения колонн зимой и в распутиц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5. </w:t>
      </w:r>
      <w:r>
        <w:rPr>
          <w:i/>
          <w:sz w:val="28"/>
          <w:szCs w:val="28"/>
        </w:rPr>
        <w:t>Тема № 15. Действия спасательной службы по организации работы пункта выдачи средств индивидуальной защи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ункта выдачи средств индивидуальной защиты. Регистрация прибывших на пункт выдачи, ведение отчетной документ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ределение размеров лицевых частей различных типов противогазов. Порядок выдачи противогазов и камер защитных детских, их сборки </w:t>
        <w:br/>
        <w:t>и проверки на герметичность. Обучение правилам пользования противогазом и камерой защитной детск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6. </w:t>
      </w:r>
      <w:r>
        <w:rPr>
          <w:i/>
          <w:sz w:val="28"/>
          <w:szCs w:val="28"/>
        </w:rPr>
        <w:t>Тема № 16. Действия спасательной службы по организации мероприятий по обеспечению радиационной и химической защи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дение разведки, радиационного и химического наблюдения в пунктах сбора, на путях эвакуации, в местах размещения эвакуированного населения, </w:t>
        <w:br/>
        <w:t xml:space="preserve">а также на маршрутах выдвижения, в районах сосредоточения </w:t>
        <w:br/>
        <w:t>и развертывания сил ГО и РСЧС. Радиационный и химический контроль. Подготовка и проверка приборов, специального оборудования и средств индивидуальной защи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по защите персонала личного состава, источников водоснабжения, пищеблоков, складов продовольствия от радиоактивных </w:t>
        <w:br/>
        <w:t>и отравляющих веще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ение контроля за состоянием средств индивидуальной </w:t>
        <w:br/>
        <w:t>и коллективной защиты и специальной техн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ение дозиметрического контроля за облучением </w:t>
        <w:br/>
        <w:t>и заражением личного сост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ликвидации радиоактивного и химического зара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обработка технологического оборудования, техники, транспорта, средств индивидуальной защиты, одежды, обув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тепени зараженности после проведения специальной обработ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7. </w:t>
      </w:r>
      <w:r>
        <w:rPr>
          <w:i/>
          <w:sz w:val="28"/>
          <w:szCs w:val="28"/>
        </w:rPr>
        <w:t>Тема № 17. Действия спасательной службы по проведению специальной обработ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способы частичной и полной специальной обработки. Понятие о дезактивации, дегазации и дезинфекции. Вещества и растворы, применяемые для этих ц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хнические средства специальной обработки транспорта, сооружений </w:t>
        <w:br/>
        <w:t>и территорий, продуктов питания и воды, одежды, обуви, средств индивидуальной защиты. Специальная обработка персонала объе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личного состава при проведении частичной дезактивации, дегазации и дезинфекции техники, приборов, средств защиты, одежды, обув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ы безопасности при проведении дезактивации, дегазации </w:t>
        <w:br/>
        <w:t xml:space="preserve">и дезинфекции транспорта, сооружений и территорий, продуктов питания </w:t>
        <w:br/>
        <w:t>и воды, одежды, обуви, средств индивидуальной защи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оведения частичной и полной санитарной обработки людей при заражении отравляющими и аварийно химически опасными веществами, биологическими средствами и радиоактивными веществами, применение табельных и подруч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пункта санитарной обработки в полевых услов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проведении специальной обрабо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8. </w:t>
      </w:r>
      <w:r>
        <w:rPr>
          <w:i/>
          <w:sz w:val="28"/>
          <w:szCs w:val="28"/>
        </w:rPr>
        <w:t xml:space="preserve">Тема № 18. Действия спасательной службы по организации </w:t>
        <w:br/>
        <w:t>и осуществлению устойчивой связи при организации и выполнении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связи и оповещения и правила их эксплуатации. Организация связи и оповещения в угрожаемый период. Получение радиоданных. Правила установления связи и ведения радиообмена. Порядок передачи радиосигна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равила эксплуатации проводных средств связи. Прокладка кабельных линий связи и соединение их с существующей телефонной сетью. Прокладка полевых лини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мобильных средств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ка задач по обеспечению связью при ведении военных действий. Установление и поддержание непрерывной связи с пунктами управления ГО района (города) и спасательными службами, участвующими </w:t>
        <w:br/>
        <w:t xml:space="preserve">в обеспечении АСДНР. Ликвидация повреждений на линиях связи </w:t>
        <w:br/>
        <w:t>с использованием резервных средств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на средствах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9. </w:t>
      </w:r>
      <w:r>
        <w:rPr>
          <w:i/>
          <w:sz w:val="28"/>
          <w:szCs w:val="28"/>
        </w:rPr>
        <w:t xml:space="preserve">Тема № 19. Действия спасательной службы по организации </w:t>
        <w:br/>
        <w:t>и осуществлению связи в районах выполнения задач в условиях воздействия опасных факторов источника ЧС, а также поражающих факторов ОМ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ление связи и ведение радиообмена со спасательными </w:t>
        <w:br/>
        <w:t xml:space="preserve">и другими формированиями, осуществляющими аварийно-спасательные </w:t>
        <w:br/>
        <w:t>и другие неотложные работы. Доведение до исполнителей приказов, указаний и распоряжений старших начальников, доклад об их выполн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 частями войск ГО, осуществляющими АСДН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радиоданными и радиопозыв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в условиях заражения радиоактивными, отравляющими, аварийно химически опасными веществами и биологическими сред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пециальной обработки средств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0. </w:t>
      </w:r>
      <w:r>
        <w:rPr>
          <w:i/>
          <w:sz w:val="28"/>
          <w:szCs w:val="28"/>
        </w:rPr>
        <w:t xml:space="preserve">Тема № 20. Действия спасательной службы по восстановлению </w:t>
        <w:br/>
        <w:t>и поддержанию порядка в районах, пострадавших при ведении военных действий или вследствие этих действий, а также при Ч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на объектах по обеспечению поддержания установленного режима чрезвычайного положения. Действия спасательной службы по пресечению паники и беспорядков, предупреждению хищений материальных ц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по ведению радиационного и химическ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1. </w:t>
      </w:r>
      <w:r>
        <w:rPr>
          <w:i/>
          <w:sz w:val="28"/>
          <w:szCs w:val="28"/>
        </w:rPr>
        <w:t>Тема № 21. Действия спасательной службы при проведении эвакуаци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о обеспечению порядка и пресечению паники на сборных эвакопунктах, местах посадки на транспорт. Обеспечение порядка при движении на маршрутах эвакуации, в пунктах высадки и в местах рас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е проведения радиационного и химического контроля </w:t>
        <w:br/>
        <w:t>на сборных пунктах, в местах посадки, на маршрутах выдвижения, в пунктах высадки и местах рас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йствий в условиях заражения радиоактивными, отравляющими, аварийно химически опасными веществами и биологическими сред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 органами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2. </w:t>
      </w:r>
      <w:r>
        <w:rPr>
          <w:i/>
          <w:sz w:val="28"/>
          <w:szCs w:val="28"/>
        </w:rPr>
        <w:t>Тема № 22. Действия спасательной службы в местах расселения эвакуированного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 органами местного самоуправления. Сопровождение колонн с эвакуируемым населением и оказание помощи органам местного самоуправления в расселении эвакуируем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о службой радиационной и химической защи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3</w:t>
      </w:r>
      <w:r>
        <w:rPr>
          <w:i/>
          <w:sz w:val="28"/>
          <w:szCs w:val="28"/>
        </w:rPr>
        <w:t>. Тема № 23. Действия спасательной службы при вводе в районы АСДНР сил ГО и РСЧ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я взаимодействия с частями войск ГО и другими формированиями. Обеспечение ввода частей ГО и других формирований </w:t>
        <w:br/>
        <w:t>в районы АСДНР. Организация пунктов встреч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пасательной службы с территориальными спасательными служб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4. </w:t>
      </w:r>
      <w:r>
        <w:rPr>
          <w:i/>
          <w:sz w:val="28"/>
          <w:szCs w:val="28"/>
        </w:rPr>
        <w:t xml:space="preserve">Тема № 24. Действия спасательной службы по развертыванию </w:t>
        <w:br/>
        <w:t>и функционированию подвижного пункта 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аза создания и порядок развертывания подвижного пункта питания </w:t>
        <w:br/>
        <w:t>в полевых условиях, его технические возможности, возимый запас продоволь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о развертыванию и функционированию подвижного пункта пит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и раздача пищи в условиях радиоактивного, химического и биологического заражения. Обеззараживание кухонного оборудования, инвентаря и мест хранения продуктов пит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5. </w:t>
      </w:r>
      <w:r>
        <w:rPr>
          <w:i/>
          <w:sz w:val="28"/>
          <w:szCs w:val="28"/>
        </w:rPr>
        <w:t xml:space="preserve">Тема № 25. Действия спасательной службы по развертыванию </w:t>
        <w:br/>
        <w:t>и функционированию подвижного пункта продовольственного снаб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создания, технические возможности и порядок развертывания подвижного пункта продовольственного снабжения в полевых условиях. Подготовка транспорта для перевозки продуктов пит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нормы заражения продуктов 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ок работы подвижного пункта продовольственного снабжения </w:t>
        <w:br/>
        <w:t>в условиях заражения местности радиоактивными, биологическими средствами, ОВ и АХОВ. Обеззараживание складских помещений, транспорта и обору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6. </w:t>
      </w:r>
      <w:r>
        <w:rPr>
          <w:i/>
          <w:sz w:val="28"/>
          <w:szCs w:val="28"/>
        </w:rPr>
        <w:t xml:space="preserve">Тема № 26. Действия спасательной службы по развертыванию </w:t>
        <w:br/>
        <w:t>и функционированию подвижного пункта вещевого снаб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создания, технические возможности и порядок развертывания подвижного пункта вещевого снабжения (ППВС). Порядок замены белья, обуви и одежды на санитарно-обмывочных пунктах и в отрядах первой медицинской помощ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нормы зараженности одежды, белья и обуви. Замена белья, обуви и одежды в условиях заражения радиоактивными, отравляющими веществами, бактериальными средствами и АХ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7. </w:t>
      </w:r>
      <w:r>
        <w:rPr>
          <w:i/>
          <w:sz w:val="28"/>
          <w:szCs w:val="28"/>
        </w:rPr>
        <w:t>Тема № 27. Действия спасательной службы по проведению мероприятий по защите сельскохозяйственных животных, воды и фураж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на сельскохозяйственных объектах для поддержания постоянной готовности к защите животных, воды и фуража. Действия спасательной службы п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орудованию площадок для ветеринарной обработки животных </w:t>
        <w:br/>
        <w:t>и сортировки животных по степени пора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карантин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е сочных кормов и фуража в полевых условиях и при транспортиров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зараживанию сочных кормов, фуража и в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8. </w:t>
      </w:r>
      <w:r>
        <w:rPr>
          <w:i/>
          <w:sz w:val="28"/>
          <w:szCs w:val="28"/>
        </w:rPr>
        <w:t>Тема № 28. Действия спасательной службы по проведению мероприятий по защите сельскохозяйственных посе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защиты посевов от радиоактивных и химических веществ. Действия спасательной службы при обработке пораженных посев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я разведки очагов заражения. Порядок забора проб почвы </w:t>
        <w:br/>
        <w:t>и пораженных растений. Определение и обозначение границ поражения. Проведение карантинных мероприятий. Выбор места и оборудование площадок для приготовления растворов ядохимик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9. </w:t>
      </w:r>
      <w:r>
        <w:rPr>
          <w:i/>
          <w:sz w:val="28"/>
          <w:szCs w:val="28"/>
        </w:rPr>
        <w:t>Тема № 29. Действия спасательной службы по проведению мероприятий по защите продуктов растениеводства и животно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готовка холодильных и складских помещений, зерно- </w:t>
        <w:br/>
        <w:t>и овощехранилищ в угрожаемый период с использованием подручных средств. Накопление материалов и тары для укрытия и хранения продуктов растениеводства и животно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работка и обеззараживание продуктов при складском хранении </w:t>
        <w:br/>
        <w:t>и в полевых условиях. Технические средства и химические вещества, используемые для этих ц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0. </w:t>
      </w:r>
      <w:r>
        <w:rPr>
          <w:i/>
          <w:sz w:val="28"/>
          <w:szCs w:val="28"/>
        </w:rPr>
        <w:t>Тема № 30. Действия спасательной службы по организации эвакуации постоянного и переменного состава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пов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о организации эвакуации при ЧС природного и техногенного характера (выбор маршрутов эвакуации при попадании объекта в зону химического заражения с учетом направления распространения АХОВ, обеспечение эвакуируемых фонарями, свечами при авариях на энергосетях и отсутствии электроэнергии и т.д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ри возникновении пожара (выбор маршрутов эвакуации с территории объекта с учетом направления распространения огня и т.д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йствия спасательной службы при угрозе и совершении террористических акций (выбор маршрутов эвакуации с учетом осуществления минимального воздействия террористов на эвакуируемых </w:t>
        <w:br/>
        <w:t>и т.д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личного состава спасательной службы по предотвращению паники при проведении эвакуацио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1. </w:t>
      </w:r>
      <w:r>
        <w:rPr>
          <w:i/>
          <w:sz w:val="28"/>
          <w:szCs w:val="28"/>
        </w:rPr>
        <w:t>Тема № 31. Действия спасательной службы по организации эвакуации материальных ценностей в безопасные райо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материальных ценностей к эвакуации. Упаковка материальных ценностей. Оформление документов. Оборудование мест для погрузки (разгрузки) грузов. Подготовка и оборудование тран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грузов на транспортных средствах и их крепление. Нормы погрузки грузов на транспор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охраны грузов. Особенности перевозки особо ценных грузов. Особенности перевозки грузов по зараженной мес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2. </w:t>
      </w:r>
      <w:r>
        <w:rPr>
          <w:i/>
          <w:sz w:val="28"/>
          <w:szCs w:val="28"/>
        </w:rPr>
        <w:t>Тема № 32. Действия спасательной службы по захоронению тел погибших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Занятие 1.</w:t>
      </w:r>
      <w:r>
        <w:rPr>
          <w:sz w:val="28"/>
          <w:szCs w:val="28"/>
        </w:rPr>
        <w:t xml:space="preserve"> Действия спасательной службы по подготовке к захоронению тел погибш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лигиозные обряды по захоронению тел погибших. Требования статьи 17 Женевской конвенции от 12 августа 1949 года "Об улучшении участи раненых и больных в действующих армиях" к захоронению тел умерших </w:t>
        <w:br/>
        <w:t>и погибш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сихологической устойчивости для выполнения функциональных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по заблаговременной подготовке необходимых материальных средств для захоронения и оборудованию транспортных средств. Инструменты, материалы. Дезинфицирующие сре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ок и способы проведения первичных мероприятий </w:t>
        <w:br/>
        <w:t>по обеспечению идентификации тел погибш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итарно-гигиенических и противоэпидемически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Занятие 2.</w:t>
      </w:r>
      <w:r>
        <w:rPr>
          <w:sz w:val="28"/>
          <w:szCs w:val="28"/>
        </w:rPr>
        <w:t xml:space="preserve"> Действия спасательной службы по захоронению тел погибш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тел погибш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знавание по имеющимся документам. Описание внешности, фотографир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ка тел погибших на транспортные средства. Доставка к местам проведения судебно-медицинской экспертизы и захоронения. Подготовка мест захоронения и захоронение. Оформление могил и кладбищ и их обозначение на мес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проводимых мероприятий по захоронению тел погибших, отправка документов в архивы и другие соответствующие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3. </w:t>
      </w:r>
      <w:r>
        <w:rPr>
          <w:i/>
          <w:sz w:val="28"/>
          <w:szCs w:val="28"/>
        </w:rPr>
        <w:t>Тема № 33. Действия спасательной службы по ликвидации последствий разлива нефтепроду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нефтепродуктов с поверхности грунта. Снятие, вывоз и утилизация загрязненного грунта. Противопожарное обеспечение проводимых работ. Меры безопасности при проведении работ по ликвидации последствий разливов нефтепроду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енности ликвидации последствий разливов нефтепродуктов </w:t>
        <w:br/>
        <w:t xml:space="preserve">на водных объектах. Установка боновых заграждений. Сбор нефтепродуктов </w:t>
        <w:br/>
        <w:t>с водной поверхности, снятие загрязненного прибрежного гру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4. </w:t>
      </w:r>
      <w:r>
        <w:rPr>
          <w:i/>
          <w:sz w:val="28"/>
          <w:szCs w:val="28"/>
        </w:rPr>
        <w:t xml:space="preserve">Тема № 34. Действия спасательной службы по предупреждению </w:t>
        <w:br/>
        <w:t>и ликвидации последствий навод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, причины наводнений и основные характеристики навод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предупреждению наводнений (строительство защитных и оградительных дамб, укрепление существующих, устройство временных сооружений: земляных дамб, плотин, перемычек, укрепление мостов и других дорожных сооружений и т.д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по ликвидации последствий наводнения. Поиск пострадавших и эвакуация их из зоны затопления, оказание им первой медицинской помощи, обеспечение продовольствием, одеждой, жильем, предметами первой необходимости. Эвакуация сельскохозяйственных животных, вывоз материальных ц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сстановление сооружений, разрушение которых привело </w:t>
        <w:br/>
        <w:t>к затоплению населенного пункта. Подготовка путей для объезда затопленных и разрушенных участков работ. Оборудование и содержание переправ на путях эвакуации населения, очистка воды на пунктах водоснаб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захоронению павших животных. Мероприятия по предотвращению возникновения инфекционных эпидемических заболе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очистке территории населенного пункта, подвергшегося затоплению, после спада уровня в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5. </w:t>
      </w:r>
      <w:r>
        <w:rPr>
          <w:i/>
          <w:sz w:val="28"/>
          <w:szCs w:val="28"/>
        </w:rPr>
        <w:t>Тема № 35. Действия спасательной службы по ликвидации последствий аварии на радиационно и химически опасных объек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развед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сонала объекта и населения средствами индивидуальной защи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вода рабочих, служащих объекта и населения из зон заражения (или изоляция их в помещениях, снижающих отрицательное воздействие на их здоровье, в случае химического зараж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нос пострадавших, оказание им первой медицинской помощи, </w:t>
        <w:br/>
        <w:t>их эвакуация в лечебные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зава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режима допуска в зону Ч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активация и дегазация территории, зданий, сооружений, техн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йствия по проведению специальной обработки техники, приборов </w:t>
        <w:br/>
        <w:t>и инвентаря, использовавшихся в ходе ликвидации аварии, а также санитарной обработке персонала, участников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йствия по проведению мероприятий по ликвидации чрезвычайной ситуации на радиационно опасном объекте (строительство могильников и захоронение радиоактивных обломков завала и грунта, консервация радиоактивно загрязненных участков леса, водоохранные мероприятия в зонах опасного радиоактивного загрязнения, устройство подъездов к могильникам, плотинам, дамбам, их очистка от радиоактивных частиц, мероприятия </w:t>
        <w:br/>
        <w:t xml:space="preserve">по обеспечению радиационной безопасности населения и личного состава сил гражданской обороны и Единой государственной системы предупреждения </w:t>
        <w:br/>
        <w:t>и ликвидации чрезвычайных ситуац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6. </w:t>
      </w:r>
      <w:r>
        <w:rPr>
          <w:i/>
          <w:sz w:val="28"/>
          <w:szCs w:val="28"/>
        </w:rPr>
        <w:t>Тема № 36. Действия спасательной службы по содержанию существующих и подготовке новых путей, в том числе коло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женерной разведки (определение состояния дорог, мостов, наличия и мест запасных перепра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и содержания пу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я непосредственного обеспечения движения сил гражданской обороны и Единой государственной системы предупреждения </w:t>
        <w:br/>
        <w:t xml:space="preserve">и ликвидации чрезвычайных ситуаций (способы обеспечения движения </w:t>
        <w:br/>
        <w:t>по снежной целине, по залесенным участкам, при разрушении дорожного полотна, мостов, преодолении труднопроходимых, болотистых участков мест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содержание переправ через водные прегра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ые средства, предназначенные для подготовки и содержания путей, оборудования перепра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7. </w:t>
      </w:r>
      <w:r>
        <w:rPr>
          <w:i/>
          <w:sz w:val="28"/>
          <w:szCs w:val="28"/>
        </w:rPr>
        <w:t>Тема № 37. Действия спасательной службы по выполнению мероприятий комплексной маскиров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светомаскировки. Мероприятия, проводимые в режиме частичного затемнения. Мероприятия, проводимые в режиме полного затем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световой маскировки (затемнение освещения, сигнальных, транспортных и производственных огней, имитация демаскирующих признаков на специально созданных ложных объектах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ложных целей с использованием макетов и имитат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монстративные действия (преднамеренный показ противнику деятельности войск на других объектах в целях привлечения его внимания </w:t>
        <w:br/>
        <w:t>к ним и отвлечения от истинных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дымовых завес (дымовые шашки, использование местных лесоматериал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абельных и специальных маскировоч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ьзование маскирующих свойств местности, естественных </w:t>
        <w:br/>
        <w:t>и искусственных укрытий, состояния погоды, времени года и су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изменение (деформирование техники и объек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кировочное окрашивание техники и объе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астительности и распятнение мес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8. </w:t>
      </w:r>
      <w:r>
        <w:rPr>
          <w:i/>
          <w:sz w:val="28"/>
          <w:szCs w:val="28"/>
        </w:rPr>
        <w:t>Тема № 38. Действия спасательной службы по оборудованию полевых мест размещения эвакуированного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временных помещений для размещения эвакуированного населения. Оборудование простейших укрытий для защиты эвакуированного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водоисточников. Защита водоисточников, продовольствия от средств массового пора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формирования населения об обстановке, введении режимов защиты на территории, подвергшейся воздействию поражающих факторов источников Ч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ммунально-бытов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9. </w:t>
      </w:r>
      <w:r>
        <w:rPr>
          <w:i/>
          <w:sz w:val="28"/>
          <w:szCs w:val="28"/>
        </w:rPr>
        <w:t>Тема № 39. Действия спасательной службы при возникновении пожа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о профилактике и предотвращению пожа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в случае возникновения очага пожара (вызов пожарной команды, организация эвакуационных мероприятий, тушение пожара своими силами при помощи табельных средств пожаротушения до прибытия пожарной команд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0. </w:t>
      </w:r>
      <w:r>
        <w:rPr>
          <w:i/>
          <w:sz w:val="28"/>
          <w:szCs w:val="28"/>
        </w:rPr>
        <w:t xml:space="preserve">Тема № 40. Действия спасательной службы при угрозе </w:t>
        <w:br/>
        <w:t>и совершении террористических ак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профилактических мер (контроль пропускного режима, ежедневный обход и осмотр территории и помещений, проверка выполнения арендных условий, организация мест парковки автомашин, обеспечение регулярного удаления из помещений и с территории мусора, проверка средств оповещения, обучение правилам действ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ри поступлении телефонного сообщения об угрозе террористической а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йствия спасательной службы при обнаружении предмета, похожего </w:t>
        <w:br/>
        <w:t>на взрывное устрой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ри захвате залож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ри захвате здания террорис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ри штурме здания спецподразделе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о организации эвакуации в случае угрозы или совершения террористической а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1. </w:t>
      </w:r>
      <w:r>
        <w:rPr>
          <w:i/>
          <w:sz w:val="28"/>
          <w:szCs w:val="28"/>
        </w:rPr>
        <w:t>Тема № 41. Действия спасательной службы при чрезвычайных ситуациях природного и техног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йствия спасательной службы при попадании объекта в зону действия опасных факторов в случае аварии на близкорасположенном химически опасном объекте. Организация обеспечения ватно-марлевыми повязками. Организация и осуществление герметизации помещений, укрытия </w:t>
        <w:br/>
        <w:t>в имеющихся защитных сооружениях в случае нецелесообразности покидания зоны заражения ввиду кратковременности воздействия аварийно химически опасного вещества или большой площади зоны заражения. Организация вывода постоянного и переменного состава организации из зоны зара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во время урагана, бури. Обеспечение соблюдения правил поведения. Отключение электроэнергии, закрытие кранов на газовых сетях. Организация укрытия при необходимости в имеющихся защитных сооружениях, подвалах и других заглубленных помеще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ри аварии на энергосет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ов и организация работы аварийно-технических служ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обеспечению аварийного отопления, освещения помещений и водоснаб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и необходимости эвако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2. </w:t>
      </w:r>
      <w:r>
        <w:rPr>
          <w:i/>
          <w:sz w:val="28"/>
          <w:szCs w:val="28"/>
        </w:rPr>
        <w:t>Тема № 42. Действия спасательной службы по организации материально-технического снабжения сил гражданской обороны и Единой государственной системы предупреждения и ликвидации чрезвычайных ситуаций запасными частями, ремонтными и расходными материал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полевых баз и складов хранения запасных частей, ремонтных и расходных материа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хранения и учета запасных частей, ремонтных и расходных 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я своевременного обеспечения сил гражданской обороны </w:t>
        <w:br/>
        <w:t>и Единой государственной системы предупреждения и ликвидации чрезвычайных ситуаций всеми видами оснащения. Подвоз его к участкам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3. </w:t>
      </w:r>
      <w:r>
        <w:rPr>
          <w:i/>
          <w:sz w:val="28"/>
          <w:szCs w:val="28"/>
        </w:rPr>
        <w:t>Тема № 43. Действия спасательной службы по организации обслуживания и текущего ремонта техн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вертывания подвижной ремонтно-восстановительной группы по ремонту автомобильной техники (ПРВГ(а)) и подвижной ремонтно-восстановительной группы по ремонту инженерной техники (ПРВГ(и)), сборного пункта поврежденных машин, эвакуационной группы в полевых услов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ие текущего ремонта техники на местах проведения работ, </w:t>
        <w:br/>
        <w:t xml:space="preserve">на маршрутах эвакуации и выдвижения сил. Вытаскивание опрокинутых, застрявших и затонувших машин, определение их технического состояния, осуществление доставки к местам ремонта, эвакуация неисправной техники </w:t>
        <w:br/>
        <w:t>в ремонтные предприятия или на сборный пункт поврежденных маши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4</w:t>
      </w:r>
      <w:r>
        <w:rPr>
          <w:i/>
          <w:sz w:val="28"/>
          <w:szCs w:val="28"/>
        </w:rPr>
        <w:t xml:space="preserve">. Тема № 44. Действия спасательной службы по организации хранения, учета и отпуска горюче-смазочных материалов в районе дислокации сил ГО и Единой государственной системы предупреждения </w:t>
        <w:br/>
        <w:t>и ликвидации чрезвычайных ситу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хранилищ горюче-смазочных материалов и подъездных путей к ним. Мероприятия по обеспечению противопожарной безопасности и предотвращению массового разлива нефтепродуктов в случае разгерметизации резервуара с нефтепродуктами (обвалование емкости и т.д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орудование площадок для заправки транспорта и подъездных путей </w:t>
        <w:br/>
        <w:t>к ним. Подготовка автозаправочных аппаратов и работа на н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ействий по заправке автомаши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е обеспечение проводим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5. </w:t>
      </w:r>
      <w:r>
        <w:rPr>
          <w:i/>
          <w:sz w:val="28"/>
          <w:szCs w:val="28"/>
        </w:rPr>
        <w:t xml:space="preserve">Тема № 45. Действия спасательной службы по обеспечению сил гражданской обороны и Единой государственной системы предупреждения </w:t>
        <w:br/>
        <w:t xml:space="preserve">и ликвидации чрезвычайных ситуаций горюче-смазочными материалами </w:t>
        <w:br/>
        <w:t>на путях ввода сил и в районе выполнения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создания, технические возможности и порядок развертывания передвижной автозаправочной станции в полевых услов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 по развертыванию передвижной автозаправочной станции в полевых услов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ействий по заправке горюче-смазочными материалами техн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е обеспечение проводим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6. </w:t>
      </w:r>
      <w:r>
        <w:rPr>
          <w:i/>
          <w:sz w:val="28"/>
          <w:szCs w:val="28"/>
        </w:rPr>
        <w:t>Тема № 46. Действия спасательной службы по защите культурных ценностей при ЧС природного и техногенн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ультурных ценностей. Повышение устойчивости объектов культуры к воздействию поражающих факторов источников Ч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специальных хранилищ и содержание в них важнейших фондов культурных ц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я хранения культурных ценностей музейных запасников </w:t>
        <w:br/>
        <w:t>по нескольким объектам в зависимости от категорийной ценности и условий хра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дготовке культурных ценностей к эваку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ие мероприятий по подготовке тары и упаковочного материала, упаковке, погрузке и транспортировке культурных ценностей </w:t>
        <w:br/>
        <w:t>в безопасные районы. Оформление документов. Порядок осуществления охраны грузов. Особенности перевозки грузов по зараженной мес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бор баз хранения культурных ценностей в загородной зоне. Проведение работ по дооборудованию баз хранения и подготовке к приему </w:t>
        <w:br/>
        <w:t>и хранению фон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хранению фондов в безопасных район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552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8A20A126164E7F99F6234315915E5FA39166ADC57BDE75B9F265CF3FZ8H" TargetMode="External"/><Relationship Id="rId3" Type="http://schemas.openxmlformats.org/officeDocument/2006/relationships/hyperlink" Target="consultantplus://offline/ref=468A20A126164E7F99F6234315915E5FAD9967AFC17BDE75B9F265CF3FZ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53:00Z</dcterms:created>
  <dc:creator>Служебная</dc:creator>
  <dc:description/>
  <dc:language>en-US</dc:language>
  <cp:lastModifiedBy>Головкина Оксана Александровна</cp:lastModifiedBy>
  <cp:lastPrinted>2016-12-27T12:52:00Z</cp:lastPrinted>
  <dcterms:modified xsi:type="dcterms:W3CDTF">2016-12-27T09:53:00Z</dcterms:modified>
  <cp:revision>2</cp:revision>
  <dc:subject/>
  <dc:title>Об утверждении Положения «О подготовке населения</dc:title>
</cp:coreProperties>
</file>