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го округа Королёв </w:t>
      </w:r>
    </w:p>
    <w:p>
      <w:pPr>
        <w:pStyle w:val="NoSpacing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сковской области</w:t>
      </w:r>
    </w:p>
    <w:p>
      <w:pPr>
        <w:pStyle w:val="NoSpacing"/>
        <w:ind w:left="5103" w:hanging="0"/>
        <w:rPr/>
      </w:pPr>
      <w:r>
        <w:rPr>
          <w:sz w:val="28"/>
          <w:szCs w:val="28"/>
          <w:lang w:eastAsia="ru-RU"/>
        </w:rPr>
        <w:t>от _________________ № __________</w:t>
      </w:r>
    </w:p>
    <w:p>
      <w:pPr>
        <w:pStyle w:val="Normal"/>
        <w:autoSpaceDE w:val="false"/>
        <w:ind w:left="5103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дготовке населения в области защиты от чрезвычайных ситуаций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 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– чрезвычайные ситуации), </w:t>
        <w:br/>
        <w:t xml:space="preserve">а также основные задачи и формы обучения населения действиям </w:t>
        <w:br/>
        <w:t>в чрезвычай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Подготовку в области защиты от чрезвычайных ситуаций про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лица, занятые в сфере производства и обслуживания, не включенные </w:t>
        <w:br/>
        <w:t>в состав органов управления единой государственной системы предупреждения и ликвидации чрезвычайных ситуаций (далее – работающее насел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лица, не занятые в сфере производства и обслуживания (далее – неработающее насел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лица, обучающие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х программ высшего образования (кроме программ подготовки научно-педагогических кадров в аспирантуре (адъюнктуре), программ ординатуры, программ ассистентуры-стажировки) (далее именуются – обучающиес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руководители органов местного самоуправления города и организаций, отнесенных к категориям по 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– уполномоченные работник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председатели комиссий по чрезвычайным ситуациям органов местного самоуправления городского округа и организаций (далее – председатели комиссий по чрезвычайным ситуация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 Основные задачи при подготовке населения в области защиты </w:t>
        <w:br/>
        <w:t>от чрезвычайных ситуаций</w:t>
      </w:r>
    </w:p>
    <w:p>
      <w:pPr>
        <w:pStyle w:val="Normal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 Основными задачами при подготовке населения в области защиты </w:t>
        <w:br/>
        <w:t>от чрезвычайных ситуац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выработка у руководителей органов местного самоуправления </w:t>
        <w:br/>
        <w:t>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совершенствование практических навыков руководителей органов местного самоуправления и организаций, а также председателей комиссий </w:t>
        <w:br/>
        <w:t xml:space="preserve">по чрезвычайным ситуациям в организации и проведении мероприятий </w:t>
        <w:br/>
        <w:t>по предупреждению чрезвычайных ситуаций и ликвидации их последств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одготовка в области защиты от чрезвычайных ситуац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 Подготовка в области защиты от чрезвычайных ситуаций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для неработающего населения – проведение бесед, лекций, просмотр учебных фильмов, привлечение на учения и тренировки по месту жительства, </w:t>
        <w:br/>
        <w:t xml:space="preserve">а также самостоятельное изучение пособий, памяток, листовок и буклетов, прослушивание радиопередач и просмотр телепрограмм по вопросам защиты </w:t>
        <w:br/>
        <w:t>от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для обучающихся – проведение занятий в учебное время </w:t>
        <w:br/>
        <w:t>по соответствующим программам в рамках курса «Основы безопасности жизнедеятельности» и дисциплины «Безопасность жизнедеятельно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для председателей комиссий по чрезвычайным ситуациям, руководителей местного самоуправления и организаций, а также уполномоченных работников –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</w:t>
        <w:br/>
        <w:t>а также участие в сборах, учениях и тренировк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Для лиц, впервые назначенных на должность, связанную </w:t>
        <w:br/>
        <w:t xml:space="preserve">с выполнением обязанностей в области защиты от чрезвычайных ситуаций, курсовое обучение в области защиты от чрезвычайных ситуаций или получение дополнительного профессионального образования в области защиты </w:t>
        <w:br/>
        <w:t>от чрезвычайных ситуаций в течение первого года работы является обяз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 Дополнительное профессиональное образование по программе повышение квалификации или курсовое обучение в области защиты </w:t>
        <w:br/>
        <w:t>от чрезвычайных ситуаций про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уководители и председатели комиссий по чрезвычайным ситуациям органов местного самоуправления городского округа и организаций –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уполномоченные работники – в организациях городского округа Королёв Московской области, осуществляющих образовательную деятельность по дополнительным профессиональным программам в области защиты </w:t>
        <w:br/>
        <w:t xml:space="preserve">от чрезвычайных ситуаций, находящихся в ведении Министерства Российской Федерации по делам гражданской обороны, чрезвычайным ситуациям </w:t>
        <w:br/>
        <w:t xml:space="preserve">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образовательным программам в области защиты от чрезвычайных ситуаций, в том числе </w:t>
        <w:br/>
        <w:t>в учебно-методических центрах по гражданской обороне и чрезвычайным ситуациям субъектов Российской Федерации, а также на курсах гражданской обороны муниципальных образований и в други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дополнительного профессионального образования </w:t>
        <w:br/>
        <w:t xml:space="preserve">по программам повышения квалификации педагогическими работниками – преподавателями дисциплины «Безопасность жизнедеятельности» и курса «Основы безопасности жизнедеятельности» по вопросам защиты </w:t>
        <w:br/>
        <w:t xml:space="preserve">в чрезвычайных ситуациях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</w:t>
        <w:br/>
        <w:t xml:space="preserve">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образования и науки Российской Федерации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, в области защиты от чрезвычайных ситуаций, в том числе в учебно-методических центрах по гражданской обороне </w:t>
        <w:br/>
        <w:t>и чрезвычайным ситуациям субъек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 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 Командно-штабные учения продолжительностью до 3 суток проводятся в органах местного самоуправления – 1 раз в 3 года. Командно-штабные учения или штабные тренировки в организациях города проводятся </w:t>
        <w:br/>
        <w:t>1 раз в год продолжительностью до 1 су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проведению командно-штабных учений в органах местного самоуправления города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города – силы и средства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 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– формирования) организаций городского округа 1 раз </w:t>
        <w:br/>
        <w:t>в 3 года, а с участием формирований постоянной готовности – 1 раз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 Комплексные учения продолжительностью до 2 суток проводятся </w:t>
        <w:br/>
        <w:t>1 раз в 3 года в муниципальном образовании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 Тренировки в организациях, осуществляющих образовательную деятельность, проводятся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 Лица, привлекаемые на учения и тренировки в области защиты </w:t>
        <w:br/>
        <w:t>от чрезвычайных ситуаций, должны быть проинформированы о возможном риске при их провед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0. Финансирование подготовки руководящего состава комиссии </w:t>
        <w:br/>
        <w:t>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е курсов гражданской обороны муниципального образования, подготовки неработающего населения, а также проведение органами местного самоуправления учений и тренировок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подготовки руководителей, председателей комиссий </w:t>
        <w:br/>
        <w:t xml:space="preserve">по чрезвычайным ситуациям, уполномоченных работников, работающего населения в области защиты от чрезвычайных ситуаций, подготовки </w:t>
        <w:br/>
        <w:t xml:space="preserve">и аттестации формирований, а также проведение организациями учений </w:t>
        <w:br/>
        <w:t>и тренировок, осуществляется за счет средств этих организаци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55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14:00Z</dcterms:created>
  <dc:creator>Служебная</dc:creator>
  <dc:description/>
  <dc:language>en-US</dc:language>
  <cp:lastModifiedBy>Головкина Оксана Александровна</cp:lastModifiedBy>
  <cp:lastPrinted>2016-12-19T17:22:00Z</cp:lastPrinted>
  <dcterms:modified xsi:type="dcterms:W3CDTF">2016-12-27T08:14:00Z</dcterms:modified>
  <cp:revision>2</cp:revision>
  <dc:subject/>
  <dc:title>Об утверждении Положения «О подготовке населения</dc:title>
</cp:coreProperties>
</file>