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Spacing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м Администрации</w:t>
      </w:r>
    </w:p>
    <w:p>
      <w:pPr>
        <w:pStyle w:val="NoSpacing"/>
        <w:ind w:left="5103" w:hanging="0"/>
        <w:rPr/>
      </w:pPr>
      <w:r>
        <w:rPr>
          <w:sz w:val="28"/>
          <w:szCs w:val="28"/>
          <w:lang w:eastAsia="ru-RU"/>
        </w:rPr>
        <w:t xml:space="preserve">городского округа Королёв </w:t>
      </w:r>
    </w:p>
    <w:p>
      <w:pPr>
        <w:pStyle w:val="NoSpacing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сковской области</w:t>
      </w:r>
    </w:p>
    <w:p>
      <w:pPr>
        <w:pStyle w:val="NoSpacing"/>
        <w:ind w:left="5103" w:hanging="0"/>
        <w:rPr/>
      </w:pPr>
      <w:r>
        <w:rPr>
          <w:sz w:val="28"/>
          <w:szCs w:val="28"/>
          <w:lang w:eastAsia="ru-RU"/>
        </w:rPr>
        <w:t>от ________________ № __________</w:t>
      </w:r>
    </w:p>
    <w:p>
      <w:pPr>
        <w:pStyle w:val="NoSpacing"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Spacing"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Spacing"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ЛОЖЕНИЕ</w:t>
      </w:r>
    </w:p>
    <w:p>
      <w:pPr>
        <w:pStyle w:val="NoSpacing"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подготовке и обучении нештатных аварийно-спасательных формирований для решения задач гражданской обороны</w:t>
      </w:r>
    </w:p>
    <w:p>
      <w:pPr>
        <w:pStyle w:val="NoSpacing"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Подготовка и обучение нештатных аварийно-спасательных формирований для решения задач гражданской обороны и защиты населения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</w:t>
        <w:br/>
        <w:t>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методическими документами организаций, создающих нештатные аварийно-спасательные форм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одготовка нештатных аварийно-спасательных формирований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учение по программам профессиональной подготовки спасателей </w:t>
        <w:br/>
        <w:t xml:space="preserve">в учебных центрах и иных образовательных учреждениях в соответствии </w:t>
        <w:br/>
        <w:t xml:space="preserve">с </w:t>
      </w:r>
      <w:r>
        <w:rPr>
          <w:iCs/>
          <w:sz w:val="28"/>
          <w:szCs w:val="28"/>
        </w:rPr>
        <w:t xml:space="preserve">постановлением Правительства РФ от 22.12.2011 № 1091 (ред. Постановления Правительства РФ от 06.03.2015 №201) «О некоторых вопросах аттестации аварийно-спасательных служб, аварийно-спасательных формирований, спасателей и граждан, приобретающих статус спасателя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бучение руководителей формирований в учебно-методических центрах по гражданской обороне и чрезвычайным ситуациям и на курсах гражданской обороны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обучение личного состава в организации в соответствии с примерной Программой обучения личного состава НАСФ, НФГО и других формирований входящих в состав спасательных служб (Приложение к настоящему Положению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участие формирований в учениях и тренировках по гражданской обороне и защите от чрезвычайных ситуаций, а также практических мероприятий по ликвидации последствий аварий и катастроф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Обучение личного состава нештатных аварийно-спасательных формирований в организации включает базовую и специальную подготовку. Обучение планируется и проводится по программе подготовки нештатных аварийно-спасательных формирований в рабочее время. Примерные программы обучения нештатных аварийно-спасательных формирований разрабатываются и утверждаются МЧС Ро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специальной подготовки отрабатываются с учетом предназначения нештатных аварийно-спасательных формир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Основным методом проведения занятий является практическая тренировка (упражн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оретический материал изучается в минимальном объеме, необходимом обучаемым для правильного и четкого выполнения практических приемов </w:t>
        <w:br/>
        <w:t>и действий. При этом используются современные обучающие программы, видеофильмы, плакаты, другие наглядные пособ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ктические и тактико-специальные занятия организуют и проводят руководители нештатных аварийно-спасательных формирований, а на учебных местах – командиры структурных подразделений нештатных аварийно-спасательных формир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нятия проводятся в учебных городках, на участках местности или </w:t>
        <w:br/>
        <w:t>на территории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актико-специальные занятия нештатные аварийно-спасательные формирования выводятся в полном составе, с необходимым количеством специальной техники, оборудования, снаряжения, инструментов и материал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с нештатными аварийно-спасательными формированиями разрешается проводить по структурным подразделен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о темам специальной подготовки могут проводиться также путем сбора под руководством начальника соответствующей спасате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Личный состав нештатных аварийно-спасательных формирований долже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зн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собенности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ражающие свойства отравляющих веществ, аварийно химически опасных веществ, применяемых в организации, порядок и способы защиты при их утечке (выброс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едназначение формирования и функциональные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оизводственные и технологические особенности организации, характер возможных аварийно-спасательных и других неотложных работ, вытекающих из содержания паспорта безопасности объ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рядок оповещения, сбора и приведения формирования в готов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назначение, технические данные, порядок применения и возможности техники, механизмов и приборов, а также средств защиты, состоящих </w:t>
        <w:br/>
        <w:t>на оснащении форм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уме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ыполнять функциональные обязанности при проведении аварийно-спасатель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оказывать первую медицинскую помощь раненым и пораженным, </w:t>
        <w:br/>
        <w:t>а также эвакуировать их в безопасные мес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работать на штатных средствах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оводить санитарную обработку населения, специальную обработку техники, зданий и обеззараживание территор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незамедлительно реагировать на возникновение аварийной ситуации </w:t>
        <w:br/>
        <w:t xml:space="preserve">на потенциально опасном объекте, принимать меры по ее локализации </w:t>
        <w:br/>
        <w:t>и ликвид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ыполнять другие аварийно-спасательные работы, обусловленные спецификой конкретн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обое внимание при обучении обращается на безопасную эксплуатацию и обслуживание гидравлического и электрифицированного аварийно-спасательного инструмента, электроустановок, компрессоров, работу </w:t>
        <w:br/>
        <w:t>в средствах защиты органов дыхания и кожи, а также при применении других технологий и специального снаряжения (альпинистского, водолазног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</w:t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552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23:00Z</dcterms:created>
  <dc:creator>Служебная</dc:creator>
  <dc:description/>
  <dc:language>en-US</dc:language>
  <cp:lastModifiedBy>Головкина Оксана Александровна</cp:lastModifiedBy>
  <cp:lastPrinted>2013-01-11T17:08:00Z</cp:lastPrinted>
  <dcterms:modified xsi:type="dcterms:W3CDTF">2016-12-27T09:23:00Z</dcterms:modified>
  <cp:revision>2</cp:revision>
  <dc:subject/>
  <dc:title>Об утверждении Положения «О подготовке населения</dc:title>
</cp:coreProperties>
</file>