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ГОРОДСКОГО ОКРУГА КОРОЛЁВ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ОСК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от «18» января 2017 г. № 48-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пределении на территории городского округа Королё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сковской области помещений для голосования избира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мест нахождения участковых избирательных комиссий на выбор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зидента Российской Федерации 18 марта 2018 год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В целях проведения голосования и подсчета голосов избирателей во время проведения выборов  Президента Российской Федерации, с соответствии с Федеральными законами «Об основных гарантиях избирательных прав и права на участие в референдуме граждан Российской Федерации»,  «О выборах Президента Российской Федерации», постановлением Правительства Российской Федерации от 08.11.2017 №1337 «О мерах по оказанию содействия избирательным комиссиям в реализации их полномочий при подготовке и проведении выборов Президента Российской Федерации», руководствуясь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/>
      </w:pPr>
      <w:r>
        <w:rPr/>
        <w:t>1. Определить  на  территории  городского округа Королёв Московской области помещения для голосований избирателей и места нахождения участковых избирательных комиссий</w:t>
      </w:r>
      <w:r>
        <w:rPr>
          <w:b/>
        </w:rPr>
        <w:t xml:space="preserve"> </w:t>
      </w:r>
      <w:r>
        <w:rPr/>
        <w:t>согласно Списку помещений для голосования избирателей и мест нахождения участковых</w:t>
        <w:tab/>
        <w:t xml:space="preserve"> избирательных комиссий городского округа Королёв Московской области  (прилагается).</w:t>
      </w:r>
    </w:p>
    <w:p>
      <w:pPr>
        <w:pStyle w:val="Normal"/>
        <w:ind w:firstLine="720"/>
        <w:jc w:val="both"/>
        <w:rPr/>
      </w:pPr>
      <w:r>
        <w:rPr/>
        <w:t>2. Руководителям предприятий всех форм собственности городского округа  Королёв Московской области, владеющим зданиями (помещениями), указанными в приложении к настоящему постановлению, обеспечить их подготовку к проведению голосования на выборах Президента Российской Федерации и к работе участковых избирательных комисс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3. Опубликовать настоящее постановление и приложение к нему в городском официальном печатном средстве массовой информации и разместить их на официальном сайте Администрации городского округа Королёв Московской области «Наукоград Королёв» (</w:t>
      </w:r>
      <w:hyperlink r:id="rId2">
        <w:r>
          <w:rPr>
            <w:rStyle w:val="InternetLink"/>
            <w:szCs w:val="28"/>
          </w:rPr>
          <w:t>www.korolev.ru</w:t>
        </w:r>
      </w:hyperlink>
      <w:r>
        <w:rPr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4. Управлению информационной политики и социальных коммуникаций Администрации городского округа Королёв Московской области                  обеспечить выполнение пункта 3 настоящего постанов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5. Контроль за выполнением настоящего постановления  оставляю за собой.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 xml:space="preserve">Руководитель 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>Администрации городского округа                                             Ю.А. Копцик</w:t>
      </w:r>
    </w:p>
    <w:sectPr>
      <w:type w:val="nextPage"/>
      <w:pgSz w:w="11906" w:h="16838"/>
      <w:pgMar w:left="1559" w:right="70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ole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04:00Z</dcterms:created>
  <dc:creator>Margarita</dc:creator>
  <dc:description/>
  <dc:language>en-US</dc:language>
  <cp:lastModifiedBy>Зубарева Мария Дмитриевна</cp:lastModifiedBy>
  <cp:lastPrinted>2017-12-18T16:46:00Z</cp:lastPrinted>
  <dcterms:modified xsi:type="dcterms:W3CDTF">2018-01-24T08:04:00Z</dcterms:modified>
  <cp:revision>2</cp:revision>
  <dc:subject/>
  <dc:title>Об образовании избирательных  участков</dc:title>
</cp:coreProperties>
</file>