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543"/>
        <w:gridCol w:w="5528"/>
      </w:tblGrid>
      <w:tr>
        <w:trPr>
          <w:trHeight w:val="87" w:hRule="atLeast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tcBorders/>
          </w:tcPr>
          <w:p>
            <w:pPr>
              <w:pStyle w:val="Normal"/>
              <w:tabs>
                <w:tab w:val="clear" w:pos="708"/>
                <w:tab w:val="left" w:pos="813" w:leader="none"/>
                <w:tab w:val="left" w:pos="2133" w:leader="none"/>
              </w:tabs>
              <w:snapToGrid w:val="false"/>
              <w:ind w:left="9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3" w:leader="none"/>
                <w:tab w:val="left" w:pos="2133" w:leader="none"/>
              </w:tabs>
              <w:ind w:left="-503" w:hanging="59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813" w:leader="none"/>
                <w:tab w:val="left" w:pos="2133" w:leader="none"/>
              </w:tabs>
              <w:ind w:left="34" w:hanging="0"/>
              <w:rPr/>
            </w:pPr>
            <w:r>
              <w:rPr>
                <w:color w:val="000000"/>
              </w:rPr>
              <w:t>Приложение</w:t>
              <w:br/>
              <w:t>к постановлению Администрации</w:t>
              <w:br/>
              <w:t>городского округа Королёв Московской области</w:t>
              <w:br/>
              <w:t>от __________________ № _________</w:t>
            </w:r>
          </w:p>
        </w:tc>
      </w:tr>
      <w:tr>
        <w:trPr>
          <w:trHeight w:val="87" w:hRule="atLeast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ОК</w:t>
              <w:br/>
              <w:t xml:space="preserve">помещений для голосования избирателей и мест нахождения участковых избирательных комисс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го округа Королёв Московской област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п/п</w:t>
              <w:br/>
              <w:t>избирательного</w:t>
              <w:br/>
              <w:t>участка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границ избират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для голосования и место нахождения участковой избирательной комисс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543"/>
        <w:gridCol w:w="5528"/>
      </w:tblGrid>
      <w:tr>
        <w:trPr>
          <w:tblHeader w:val="true"/>
          <w:trHeight w:val="35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</w:t>
              <w:br/>
            </w:r>
            <w:r>
              <w:rPr>
                <w:sz w:val="24"/>
                <w:szCs w:val="24"/>
              </w:rPr>
              <w:t>Первомайская, дома 1, 3</w:t>
              <w:br/>
              <w:t xml:space="preserve">Школьная </w:t>
              <w:br/>
              <w:t>Шоссей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"Гимназия № 11 с изучением иностранных языков"  (ул. Школьная, дом 8)   </w:t>
            </w:r>
          </w:p>
        </w:tc>
      </w:tr>
      <w:tr>
        <w:trPr>
          <w:trHeight w:val="62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а: </w:t>
              <w:br/>
            </w:r>
            <w:r>
              <w:rPr>
                <w:sz w:val="24"/>
                <w:szCs w:val="24"/>
              </w:rPr>
              <w:t>Первомайская (кроме домов 1, 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"Гимназия № 11 с изучением иностранных языков"  (ул. Школьная, дом 8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  <w:br/>
              <w:t>Болшевское шо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бина, дом 1                                                                                                                                                                     </w:t>
              <w:br/>
              <w:t xml:space="preserve">Дачная                                                                                                                                                                                             </w:t>
              <w:br/>
              <w:t xml:space="preserve">Павлов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ая, дома 3, 5, 7, 9, 11                                                                                                                                                                                               </w:t>
              <w:br/>
              <w:t xml:space="preserve">Северная                                                                                                                                                                                         </w:t>
              <w:br/>
              <w:t xml:space="preserve">Трудовая               </w:t>
              <w:br/>
            </w:r>
            <w:r>
              <w:rPr>
                <w:b/>
                <w:bCs/>
                <w:sz w:val="24"/>
                <w:szCs w:val="24"/>
              </w:rPr>
              <w:t xml:space="preserve">переулки: </w:t>
              <w:br/>
            </w:r>
            <w:r>
              <w:rPr>
                <w:sz w:val="24"/>
                <w:szCs w:val="24"/>
              </w:rPr>
              <w:t xml:space="preserve">1-й Дачный, 2-й Дачный, 3-й Дачный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 Московской области «Межрегиональный центр компетенций - Техникум имени С.П. Королёва» (Болшевское шоссе, дом 2).</w:t>
            </w:r>
          </w:p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а: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Грабина, дома 2, 4, 4б, 6, 8, 10, 10а, 12, 14, 14а, 16, 18, 18а, 20, 20а, 22; 24, 26, 28, 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11 с изучением иностранных языков»  (ул. Комсомольская, дом 12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 xml:space="preserve">Комсомольская, дома 7, 7а, 9, 9а, 11                                                                                                                                 </w:t>
              <w:br/>
              <w:t>Садовая, дома  6, 6а, 8, 8а, 10, 10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11 с изучением иностранных языков»  (ул. Комсомольская, дом 12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Грабина, дома 5/2, 7,  9/1, 11/2, 13, 17, 19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ская, дома 3, 5, 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, дома 3, 4, 5,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, дом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2»  (ул. Комсомольская, дом  10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Коминтерна, дома 13, 15, 17                                                                                                                                                          Ленина, дома 1, 3, 3а, 5, 7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роезды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Воровского                                                                                                                                                                                                 Ударника, дома 5, 7,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Лицей научно-инженерного профиля» (ул. Циолковского, дом 9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105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К. Либкнех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интерна, дома 1/15, 3, 5/6, 7/5, 8/1, 9, 10, 11, 12                                                                                                                                      Ленина, дома 4, 4а,  11/2,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Циолковского, дома 3, 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дарника, дома 1,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.о. Королёв Московской области «Спортивная  адаптивная школа "Наш Мир"» (ул. Ленина, дом 11/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Калинина, дома 1,1а, 2, 3, 4, 6, 6а, 6в                                                                                                                                                                                 К. Маркса, дома 2, 4, 6, 6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интерна, дома 14, 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Лицей научно-инженерного профиля» (ул. Циолковского, дом 9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алинина, дома 5,7, 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.Маркса, дома 8, 8а, 9, 10, 11, 12, 13, 15, 17, 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Циолковского, дома 15/14, 17/21, 19, 21/2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Фрунзе, дома 10, 14, 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культуры г.о. Королёв Московской области "Центральный Дворец культуры имени М.И. Калинина" </w:t>
              <w:br/>
              <w:t>(ул. Терешковой, дом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К.Маркса, дома 1, 3, 5, 7/12,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Лесная                                                                                              </w:t>
              <w:br/>
              <w:t>Фрунзе, дом 1б, 1д (корп.1, 2), 1е</w:t>
              <w:br/>
            </w:r>
            <w:r>
              <w:rPr>
                <w:b/>
                <w:bCs/>
                <w:sz w:val="24"/>
                <w:szCs w:val="24"/>
              </w:rPr>
              <w:t>проезд:</w:t>
            </w:r>
            <w:r>
              <w:rPr>
                <w:sz w:val="24"/>
                <w:szCs w:val="24"/>
              </w:rPr>
              <w:t xml:space="preserve">      </w:t>
              <w:br/>
              <w:t>Вокзальны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</w:t>
              <w:br/>
              <w:t xml:space="preserve">Фрунзенск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7»  (ул. Октябрьская, дом 23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Болдырева                                                                                                                                                                                            Фрунзе, дома  6/20, 8, 16                                                                                                                                                Циолковского, дома 23/11, 23а, 25, 27, 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7»  (ул. Октябрьская, дом 23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, дома 13/8,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Маркса, дома 18, 25, 27/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, дома 17, 25/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лковского, дома 10, 14а, 14/16, 16/23, 18, 20/2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, дом 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культуры г.о. Королёв Московской области "Центральный Дворец культуры имени М.И. Калинина" </w:t>
              <w:br/>
              <w:t>(ул. Терешковой, дом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 xml:space="preserve">улицы: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Гагарина, дома 15/9, 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ктябрьская, дома 3, 8, 9, 12/2, 13, 15/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овой, дома 4,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иолковского, дома 2а, 6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культуры г.о. Королёв Московской области "Центральный Дворец культуры имени М.И. Калинина" </w:t>
              <w:br/>
              <w:t>(ул. Терешковой, дом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  <w:br/>
              <w:t>Гагарина, дома 10а, 12</w:t>
              <w:br/>
              <w:t xml:space="preserve">Корсакова                                                                                                                                                                                               </w:t>
              <w:br/>
              <w:t>Маяковского</w:t>
              <w:br/>
              <w:t>Пионерская, дом 13 (корп.1, 3)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ы: </w:t>
            </w:r>
            <w:r>
              <w:rPr>
                <w:sz w:val="24"/>
                <w:szCs w:val="24"/>
              </w:rPr>
              <w:br/>
              <w:t xml:space="preserve">Маяковского </w:t>
              <w:br/>
              <w:t>Пионер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»  (ул. Октябрьская, дом  10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, дом 12/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дома 18, 20, 22, 25а, 26, 27, 3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, дома 15, 15 (корп.1), 17, 19 (корп.1, 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»  (ул. Октябрьская, дом  10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>Богомолова, дома 1, 2</w:t>
              <w:br/>
              <w:t>Гагарина,  дом 11</w:t>
              <w:br/>
              <w:t xml:space="preserve">Кирова,  дома 1, 2, 3, 4, 5, 7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дома 17, 19, 25б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br/>
              <w:t>Дзержинск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»  (ул. Октябрьская, дом  10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Богомолова, дома 2а, 4а, 4б, 5, 6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, дом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  <w:br/>
              <w:t>Пионерская, дома 17/1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овой, дома 8/28, 10,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»  (ул. Октябрьская, дом  10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</w:t>
              <w:br/>
            </w:r>
            <w:r>
              <w:rPr>
                <w:sz w:val="24"/>
                <w:szCs w:val="24"/>
              </w:rPr>
              <w:t>Гагарина, дома 30, 32, 34, 34а, 36</w:t>
              <w:br/>
              <w:t xml:space="preserve">Пионерская, дома 29, 29а, 31, 31а, 33 </w:t>
              <w:br/>
              <w:t>Терешковой, дом 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3» (ул. Терешковой, дом  7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 xml:space="preserve">Гагарина,  дома  36а, 38, 38а, 40, 44, 44а </w:t>
              <w:br/>
              <w:t>Пионерская, дома 37, 37а, 39, 41, 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3» (ул. Терешковой, дом  7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 xml:space="preserve">Гагарина,  дома 46, 48, 50 </w:t>
              <w:br/>
              <w:t xml:space="preserve">Пионерская, дома  43, 47, 49/12 </w:t>
              <w:br/>
              <w:t xml:space="preserve">Чайковского, дома  4, 6, 8, 10 </w:t>
              <w:br/>
              <w:t>Октябрьский бульвар, дом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разовательное учреждение высшего  образования Московской области «Технологический университет» (ул. Гагарина, дом 42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 </w:t>
              <w:br/>
              <w:t>Пионерская,  дома  6а, 6б, 8а (корп.1, 2, 3), 10, 10а (корп.1, 2, 3), 12,    12 а (корп. 1, 2, 3, 4, 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разовательное учреждение высшего  образования Московской области «Технологический университет» «Колледж космического  машиностроения и технологий» (ул. Пионерская, дом  8, корп.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Белинского </w:t>
              <w:br/>
              <w:t xml:space="preserve">Герцена, Гоголя </w:t>
              <w:br/>
              <w:t xml:space="preserve">Жуковского </w:t>
              <w:br/>
              <w:t xml:space="preserve">Лермонтова (кроме дома 10 корп.1), Ломоносова </w:t>
              <w:br/>
              <w:t xml:space="preserve">Некрасова </w:t>
              <w:br/>
              <w:t>Огарева,</w:t>
              <w:br/>
              <w:t>Пионерская, дома 14, 16, 18/2,</w:t>
              <w:br/>
              <w:t xml:space="preserve">Пушкина (кроме домов 1/9, 5/26)  </w:t>
              <w:br/>
              <w:t xml:space="preserve">Толстого (кроме дома 7), Тургенев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разовательное учреждение высшего  образования Московской области «Технологический университет» «Колледж космического  машиностроения и технологий» (ул. Пионерская, дом  8, корп.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, дома 30, 30 (корп.1, 2, 3, 4, 5, 6, 10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НТ «Энерги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11 с изучением иностранных языков»  (ул. Пионерская, дом 3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монтова, дом 10 (корп.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, дома 20, 24/14, 30 (корп.8, 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, дома 1/9, 5/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го, дом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ого, дома 16/7, 22, 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11 с изучением иностранных языков»  (ул. Пионерская, дом 3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 </w:t>
              <w:br/>
              <w:t xml:space="preserve">Сакко и Ванцетти, дома 4, 6, 8 </w:t>
              <w:br/>
            </w:r>
            <w:r>
              <w:rPr>
                <w:b/>
                <w:bCs/>
                <w:sz w:val="24"/>
                <w:szCs w:val="24"/>
              </w:rPr>
              <w:t>проезд:</w:t>
            </w:r>
            <w:r>
              <w:rPr>
                <w:sz w:val="24"/>
                <w:szCs w:val="24"/>
              </w:rPr>
              <w:t xml:space="preserve"> </w:t>
              <w:br/>
              <w:t>Циолковского, дома 1, 2, 3, 3а,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16» (ул. Сакко и Ванцетти, дом 12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проспект Королёва,  дом 1 </w:t>
              <w:br/>
            </w:r>
            <w:r>
              <w:rPr>
                <w:b/>
                <w:bCs/>
                <w:sz w:val="24"/>
                <w:szCs w:val="24"/>
              </w:rPr>
              <w:t>проезд:</w:t>
            </w:r>
            <w:r>
              <w:rPr>
                <w:sz w:val="24"/>
                <w:szCs w:val="24"/>
              </w:rPr>
              <w:t xml:space="preserve"> </w:t>
              <w:br/>
              <w:t>Циолковского, дома 5а, 5б, 6, 7/1 (корп.1,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16» (ул. Сакко и Ванцетти, дом 12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ролёва,  дом 3д, 3г</w:t>
            </w:r>
            <w:r>
              <w:rPr>
                <w:b/>
                <w:bCs/>
                <w:sz w:val="24"/>
                <w:szCs w:val="24"/>
              </w:rPr>
              <w:br/>
              <w:t>улица:</w:t>
            </w:r>
            <w:r>
              <w:rPr>
                <w:sz w:val="24"/>
                <w:szCs w:val="24"/>
              </w:rPr>
              <w:br/>
              <w:t>Сакко и Ванцетти, дома 10, 10а, 12, 14, 14а, 16, 18,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16» (ул. Сакко и Ванцетти, дом 12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 xml:space="preserve">проспект: </w:t>
              <w:br/>
            </w:r>
            <w:r>
              <w:rPr>
                <w:sz w:val="24"/>
                <w:szCs w:val="24"/>
              </w:rPr>
              <w:t xml:space="preserve">Королёва, дома 1б, 1в, 3, 3а, 3б, 3в, 5а, 5б 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16» (ул. Сакко и Ванцетти, дом 12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ролёва, дом 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50-летия ВЛКСМ, дома 9, 9б, 11, 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кко и Ванцетти, дом 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16» (ул. Сакко и Ванцетти, дом 12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им.50-летия ВЛКСМ, дома 10а, 12 </w:t>
              <w:br/>
              <w:t>Сакко и Ванцетти, дома 26, 26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 № 17»  (ул. Сакко и Ванцетти, дом 2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ролёва дома 5д (корп.2), 7 </w:t>
              <w:br/>
            </w: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</w:t>
              <w:br/>
              <w:t>им.50-летия  ВЛКСМ, дома 10, 10б, 10в, 10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 № 17»  (ул. Сакко и Ванцетти, дом 2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ролёва, дома 7а, 7б, 9, 11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кко и Ванцетти, дом 30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 № 17»  (ул. Сакко и Ванцетти, дом 2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а: </w:t>
              <w:br/>
            </w:r>
            <w:r>
              <w:rPr>
                <w:sz w:val="24"/>
                <w:szCs w:val="24"/>
              </w:rPr>
              <w:t>Сакко и Ванцетти,  дома 30, 30б, 32, 32а, 34, 34а, 34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 № 17»  (ул. Сакко и Ванцетти, дом 2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ролёва, дома 9а, 9б, 11, 11а, 11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 № 17»  (ул. Сакко и Ванцетти, дом 2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ролёва дома 20,  20а </w:t>
              <w:br/>
            </w: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 </w:t>
              <w:br/>
              <w:t>Суворова, дома 8, 10, 12, 14, 16а,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ое учреждение - Управление Пенсионного фонда Российской Федерации №17 по г.Москве и Московской области (ул. Суворова,  дом 19а)</w:t>
            </w:r>
          </w:p>
        </w:tc>
      </w:tr>
      <w:tr>
        <w:trPr>
          <w:trHeight w:val="147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 xml:space="preserve">проспект: </w:t>
            </w:r>
            <w:r>
              <w:rPr>
                <w:sz w:val="24"/>
                <w:szCs w:val="24"/>
              </w:rPr>
              <w:br/>
              <w:t>Королёва,  дом  18/6</w:t>
              <w:br/>
            </w: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</w:t>
              <w:br/>
              <w:t>им.50-летия ВЛКСМ, дома 4а, 4в, 4г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бульвар, дом 5, 5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.о. Королёв Московской области «Спортивная школа «Дебют» (ул. им. 50-летия ВЛКСМ, дом  № 5/16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</w:t>
              <w:br/>
              <w:t>им. 50-летия ВЛКСМ, дома 4б, 5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5»  (Октябрьский б-р, дом  33).</w:t>
            </w:r>
          </w:p>
        </w:tc>
      </w:tr>
      <w:tr>
        <w:trPr>
          <w:trHeight w:val="73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ролёва,  дома  4, 6,6а, 6б, 6в,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5»  (Октябрьский б-р, дом  33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ёва, домаа 8а, 10, 10а, 12, 12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br/>
              <w:t>Октябрьский бульвар дом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5»  (Октябрьский б-р, дом  33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ролёва, дома 2, 2а, 2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5»  (Октябрьский б-р, дом  33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ролёва, дома 22, 24 </w:t>
              <w:br/>
            </w: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</w:t>
              <w:br/>
              <w:t>Суворова, дома 8а, 9а, 9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5»  (ул. Дзержинского, дом 20а).</w:t>
            </w:r>
          </w:p>
        </w:tc>
      </w:tr>
      <w:tr>
        <w:trPr>
          <w:trHeight w:val="5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им.50-летия ВЛКСМ, дома 2, 2а, 4</w:t>
              <w:br/>
              <w:t>Разина, дом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ое акционерное общество "Теплосеть" (ул. 50-летия ВЛКСМ, дом 2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бульвар, дом 4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, дома 9, 11, 11а, 13, 15, 15а, 17, 17б,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5»  (ул. Дзержинского, дом 20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 xml:space="preserve">улицы: </w:t>
              <w:br/>
            </w:r>
            <w:r>
              <w:rPr>
                <w:sz w:val="24"/>
                <w:szCs w:val="24"/>
              </w:rPr>
              <w:t xml:space="preserve">Аржакова, дома 3, 5, 5а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, дома 8А, 18Б</w:t>
              <w:br/>
              <w:t>Коммунальная, дома 30, 32, 34/7, 36/8, 38</w:t>
              <w:br/>
              <w:t>Суворова, дома 3,4, 5/1,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5»  (ул. Дзержинского, дом 20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кова, дом 14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, дома 20, 22, 2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, дома 14, 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овый, дом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ое учреждение культуры г.о. Королёв Московской области "Деловой и культурный центр "КОСТИНО" (ул.  Дзержинского,  дом 26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а: </w:t>
            </w:r>
            <w:r>
              <w:rPr>
                <w:sz w:val="24"/>
                <w:szCs w:val="24"/>
              </w:rPr>
              <w:br/>
              <w:t>Калининградская, дома 14а, 17 (корп. 1, 2), 17/4, 29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ы: </w:t>
              <w:br/>
            </w:r>
            <w:r>
              <w:rPr>
                <w:sz w:val="24"/>
                <w:szCs w:val="24"/>
              </w:rPr>
              <w:t xml:space="preserve">Калининградский  </w:t>
              <w:br/>
              <w:t>Кана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"ТЕАТР ЮНОГО ЗРИТЕЛЯ" (ул. Калининградская, дом  12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Кооперативная, дома  4, 5, 6, 7, 8, 10, 12, 14, 16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ей, дом 17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br/>
              <w:t>Полевой, дома 6, 8,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10» (ул. Дзержинского, дом 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, дом 28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, дома 1/1, 3/2, 4, 6, 6а, 7, 7а, 8б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, дом 4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ная, дом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10» (ул. Дзержинского, дом 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>Декабристов, дома  6/8</w:t>
              <w:br/>
              <w:t xml:space="preserve">Дзержинского,  дома 9а, 12/2, 16/1, 18  </w:t>
              <w:br/>
              <w:t xml:space="preserve">Строителей, дома 3, 5, 9, 11, 13, 19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br/>
              <w:t>Матросова, дом 1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10» (ул. Дзержинского, дом 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Аржакова, дома 16, 18/2</w:t>
              <w:br/>
              <w:t xml:space="preserve">Калининградская, дома 4, 6 </w:t>
              <w:br/>
              <w:t xml:space="preserve">Коммунальная, дома 12, 1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ое учреждение культуры г.о. Королёв Московской области "Деловой и культурный центр "КОСТИНО" (ул.  Дзержинского,  дом 26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>Горького, дома 1, 25, 25а, 25б, 27, 29, 3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истов, дом 20  </w:t>
              <w:br/>
              <w:t xml:space="preserve">Дзержинского, дома 13/2, 15, 15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ое учреждение культуры г.о. Королёв Московской области "Деловой и культурный центр "КОСТИНО" (ул.  Дзержинского,  дом 26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улиц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ького, дом 3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, дома 3, 6, 6а, 6б, 8, 8а, 10, 12, 12а, 14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г.о. Королёв Московской области «Лицей № 19»  (проезд Макаренко, дом 10А).             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 </w:t>
              <w:br/>
              <w:t xml:space="preserve">Декабристов, дома 8 </w:t>
              <w:br/>
            </w:r>
            <w:r>
              <w:rPr>
                <w:b/>
                <w:bCs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</w:t>
              <w:br/>
              <w:t>Макаренко, дома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ова, дома 1а, 3, 3а, 5, 5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г.о. Королёв Московской области «Лицей № 19»  (проезд Макаренко, дом 10А).             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</w:t>
              <w:br/>
              <w:t xml:space="preserve">Мичурина, дома 1, 1а, 2, 2а (корп.1, 2), 3, 4, 5, 6, 7, 8, 9, 9а </w:t>
              <w:br/>
              <w:t xml:space="preserve">1-я  Рабочая, Рабочая </w:t>
              <w:br/>
              <w:t>СНТ "Дружба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3» (ул. Мичурина, дом 2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, дома 11, 12, 13, 14, 15, 16, 17, 27 (корп.2, 3, 4, 5, 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3» (ул. Мичурина, дом 2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</w:t>
              <w:br/>
              <w:t>Мичурина, дома  1б, 7б, 27 (корп.1, 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3» (ул. Мичурина, дом 2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</w:t>
              <w:br/>
              <w:t>Мичурина, дома  21, 21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3» (ул. Мичурина, дом 2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</w:t>
              <w:br/>
              <w:t>Горького,  дома 4, 4б, 6</w:t>
              <w:br/>
              <w:t>Дзержинского, дома 25, 28/2, 30/1, 30А, 32</w:t>
              <w:br/>
              <w:t xml:space="preserve">Ильича </w:t>
              <w:br/>
              <w:t>Орджоникидзе, дом 2/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разовательное учреждение высшего  образования Московской области "Технологический университет" «Техникум технологий и дизайна» (ул. Стадионная, дом 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, дома 4г, 4в, 6а, 6б, 6в</w:t>
              <w:br/>
              <w:t>Стадионная, дом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разовательное учреждение высшего  образования Московской области "Технологический университет" «Техникум технологий и дизайна» (ул. Стадионная, дом 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ка Легостаева, дома 4, 4 (корп.1,2,3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ная, дома 2, 2а, 4, 6,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2 имени В.Н. Михайлова» (ул. Стадионная, дом  4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ролёва, дома 28 </w:t>
              <w:br/>
            </w: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t xml:space="preserve"> </w:t>
              <w:br/>
              <w:t xml:space="preserve">Исаева, дома  1, 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0» (ул. Дзержинского, дом 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>М.Цветаевой, дома (нечетные номера с 1Б по 3), (четные номера с 12 по 30/2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ева, дома  1а, 3, 3а, 3б (корп. 1, 2), 7, 9 </w:t>
              <w:br/>
              <w:t xml:space="preserve">Сосновая аллея </w:t>
              <w:br/>
              <w:t>Чкал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№ 9»  (Кооперативный пр-д, дом 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, дома 4, 6, 8, 10, 1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№ 9»  (Кооперативный пр-д, дом 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, дома  1, 1а, 3а </w:t>
              <w:br/>
            </w: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М.Цветаевой, дома (нечетные с 5 по 27(корп 1-12), (четные с 32 по 52)</w:t>
              <w:br/>
              <w:t xml:space="preserve">Подмосковная, Полевая </w:t>
              <w:br/>
              <w:t>Спартаковская</w:t>
              <w:br/>
              <w:t xml:space="preserve">Урицкого  </w:t>
              <w:br/>
            </w:r>
            <w:r>
              <w:rPr>
                <w:b/>
                <w:bCs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</w:t>
              <w:br/>
              <w:t>Вост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20» (пр-т Космонавтов, дом 5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, дома  9, 13, 17, 19  </w:t>
              <w:br/>
            </w: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Высоковольтная</w:t>
              <w:br/>
              <w:t>Гвардейская, Главная</w:t>
              <w:br/>
              <w:t xml:space="preserve">Горького, дома (нечетные номера 45; с 63/7 по 75) </w:t>
              <w:br/>
              <w:t>Лизы Чайкиной</w:t>
              <w:br/>
              <w:t>Строителей, дома (нечетные номера с 59 по 83), (четные номера с 34 по 38)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ы: </w:t>
            </w:r>
            <w:r>
              <w:rPr>
                <w:sz w:val="24"/>
                <w:szCs w:val="24"/>
              </w:rPr>
              <w:br/>
              <w:t>Строителей</w:t>
              <w:br/>
            </w:r>
            <w:r>
              <w:rPr>
                <w:b/>
                <w:bCs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</w:t>
              <w:br/>
              <w:t>Высоковольт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20» (пр-т Космонавтов, дом 5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, 1Б, 3, 5, 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20» (пр-т Космонавтов, дом 5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,  дома  21, 23/37  </w:t>
              <w:br/>
            </w: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Горького, дома  39, 41, 43, 43а </w:t>
              <w:br/>
              <w:t>Чапае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.о. Королёв Московской области «Средняя общеобразовательная школа № 20» (пр-т Космонавтов, дом 5а).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,  дома  2, 2а, 2б, 4, 4а, 4б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№ 9»  (Кооперативный пр-д, дом 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 дома 6, 8, 8а, 8б, 8в,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№ 9»  (Кооперативный пр-д, дом  1).</w:t>
            </w:r>
          </w:p>
        </w:tc>
      </w:tr>
      <w:tr>
        <w:trPr>
          <w:trHeight w:val="62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 дома 12, 14, 16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№ 9»  (Кооперативный пр-д, дом  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 дома 16, 20/35</w:t>
              <w:br/>
            </w: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Горького, дом  33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истов, дом 18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.Королёва Московской области «Многофункциональный центр предоставления государственных и муниципальных услуг» (пр-т Космонавтов, дом  20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дома 22/10, 24, 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2 имени В.Н. Михайлова» (ул. Стадионная, дом  4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дома 28, 30,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2 имени В.Н. Михайлова» (ул. Стадионная, дом  4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, дома 34, 3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2 имени В.Н. Михайлова» (ул. Стадионная, дом  4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дома 36, 40, 42, 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2 имени В.Н. Михайлова» (ул. Стадионная, дом  4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Баумана, Берёзовая</w:t>
              <w:br/>
              <w:t>Гражданская</w:t>
              <w:br/>
              <w:t xml:space="preserve">Горького, дома 12, 16 (корп.1, 2, 3, 4), 62а, (четные номера с 76 по </w:t>
            </w:r>
            <w:r>
              <w:rPr>
                <w:color w:val="FF0000"/>
                <w:sz w:val="24"/>
                <w:szCs w:val="24"/>
              </w:rPr>
              <w:t>124)</w:t>
            </w:r>
            <w:r>
              <w:rPr>
                <w:sz w:val="24"/>
                <w:szCs w:val="24"/>
              </w:rPr>
              <w:t xml:space="preserve"> </w:t>
              <w:br/>
              <w:t>Добролюбова, дома  (нечетные номера с 1 по 13), (четные номера с 2 по 22)</w:t>
              <w:br/>
              <w:t>Достоевского</w:t>
              <w:br/>
              <w:t>Кутузова</w:t>
              <w:br/>
              <w:t>Победы, дома (нечетные номера с 1 по 19), (четные номера с 2 по 16/42)</w:t>
              <w:br/>
              <w:t>Пограничников, дома  (нечетные номера с 1 по 21), (четные номера с 2 по 22)</w:t>
              <w:br/>
              <w:t>Пролетарская, дома (нечетные номера с 1 по 13/1), (четные номера с 2 по 14)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: </w:t>
              <w:br/>
            </w:r>
            <w:r>
              <w:rPr>
                <w:sz w:val="24"/>
                <w:szCs w:val="24"/>
              </w:rPr>
              <w:t>Вишневый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г.о. Королёв Московской области «Лицей № 19» (ул. Горького, дом 79, строение 3).             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монавтов, дома 27, 27а, 29/12 (корп.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, дом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20» (пр-т Космонавтов, дом  5а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Бабушкина</w:t>
              <w:br/>
              <w:t>Горького, дома 12а, 12б, 16а</w:t>
              <w:br/>
              <w:t>Державина</w:t>
              <w:br/>
              <w:t>Добролюбова, дома  (нечетные номера с 15 по 19), (четные номера с 24 по 34)</w:t>
              <w:br/>
              <w:t>Победы, дома (нечетные номера с 21 по 29), (четные номера с 18 по 20)</w:t>
              <w:br/>
              <w:t>Пограничников, дома  (нечетные номера с 23 по 35), (четные номера с 24 по 30)</w:t>
              <w:br/>
              <w:t>Пролетарская, дома (четные номера с 14а по 24), (нечетные номера 15/2, 15/2 (корп.1-16)</w:t>
              <w:br/>
              <w:t>Чехова, дом 13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: </w:t>
              <w:br/>
            </w:r>
            <w:r>
              <w:rPr>
                <w:sz w:val="24"/>
                <w:szCs w:val="24"/>
              </w:rPr>
              <w:t>Пролетар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г.о. Королёв Московской области «Лицей № 19» (ул. Горького, дом 79, строение 3).             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 33а, 33б, 35а  </w:t>
              <w:br/>
            </w: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Б.Хмельницкого, дома (нечетные номера с 1 по 13), (четные номера с 2 по 6)</w:t>
              <w:br/>
              <w:t>Восточная</w:t>
              <w:br/>
              <w:t>Горького, дома 16в, 16г</w:t>
              <w:br/>
              <w:t>Кольцова, дома (четные номера с 2 по 18)</w:t>
              <w:br/>
              <w:t>Нахимова</w:t>
              <w:br/>
              <w:t xml:space="preserve">Победы, дома (нечетные номера 31 по 37), (четные номера с 22 по </w:t>
            </w:r>
            <w:r>
              <w:rPr>
                <w:color w:val="FF0000"/>
                <w:sz w:val="24"/>
                <w:szCs w:val="24"/>
              </w:rPr>
              <w:t>30В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аничников, дома (нечетные номера 37 по 45), (четные номера с 32 по </w:t>
            </w:r>
            <w:r>
              <w:rPr>
                <w:color w:val="FF0000"/>
                <w:sz w:val="24"/>
                <w:szCs w:val="24"/>
              </w:rPr>
              <w:t>42/9</w:t>
            </w:r>
            <w:r>
              <w:rPr>
                <w:sz w:val="24"/>
                <w:szCs w:val="24"/>
              </w:rPr>
              <w:t xml:space="preserve">) </w:t>
              <w:br/>
              <w:t>Подлесная, дома (нечетные номера с 1 по 5А)</w:t>
              <w:br/>
              <w:t xml:space="preserve">Пролетарская, дома (нечетные с 17 по 21), (четные номера с 26 по 32) </w:t>
              <w:br/>
              <w:t xml:space="preserve">Ф.Энгельса, дома (нечетные номера с 1 по 15), (четные номера с 2 по 14) </w:t>
              <w:br/>
            </w:r>
            <w:r>
              <w:rPr>
                <w:b/>
                <w:bCs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</w:t>
              <w:br/>
              <w:t>Валентинов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№ 18 имени И.Я. Илюшина» (пр-т Космонавтов, дом  37б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, дома 31, 33 (корп.1, 2), 35, 37 (корп.1, 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№ 18 имени И.Я. Илюшина» (пр-т Космонавтов, дом  37б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дома  37а, 39, 39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, дом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№ 18 имени И.Я. Илюшина» (пр-т Космонавтов, дом  37б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 xml:space="preserve">Космонавтов, дома 41 (корп.1, 2), 41а, 43, 45 </w:t>
              <w:br/>
            </w: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Б.Хмельницкого, дома (нечетные номера с 15 по 31), (четные номера с 8 по 14)</w:t>
              <w:br/>
              <w:t>Кольцова, дома (четные номера с 20 по 40), (нечетные номера 3, 3а)</w:t>
              <w:br/>
              <w:t xml:space="preserve">Крупск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чурина</w:t>
              <w:br/>
              <w:t>Победы, дома (нечетные номера с 39/7 по 47/5), (четные номера с 30/5 по 38/3)</w:t>
              <w:br/>
              <w:t>Пограничников, дома (нечетные номера с 47 по 55а), (четные номера с 44 по 58)</w:t>
              <w:br/>
              <w:t xml:space="preserve">Подлесная, дома (нечетные номера с 7/1 по 11) </w:t>
              <w:br/>
              <w:t xml:space="preserve">Пролетарская, дома (нечетные номера с 23 по 29), (четные номера с 34 по </w:t>
            </w:r>
            <w:r>
              <w:rPr>
                <w:color w:val="FF0000"/>
                <w:sz w:val="24"/>
                <w:szCs w:val="24"/>
              </w:rPr>
              <w:t>40Б</w:t>
            </w:r>
            <w:r>
              <w:rPr>
                <w:sz w:val="24"/>
                <w:szCs w:val="24"/>
              </w:rPr>
              <w:t>)</w:t>
              <w:br/>
              <w:t>Самаровка, 1-я Самаровка, 2-я Самаровка, Солнечная, Сталинградской битвы</w:t>
              <w:br/>
              <w:t xml:space="preserve">Ушакова </w:t>
              <w:br/>
              <w:t xml:space="preserve">Центральная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.Энгельса, дома (нечетные номера с 17/25 по 21), (четные номера с 16 по 20)</w:t>
              <w:br/>
              <w:t xml:space="preserve">Южная 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ы: </w:t>
              <w:br/>
            </w:r>
            <w:r>
              <w:rPr>
                <w:sz w:val="24"/>
                <w:szCs w:val="24"/>
              </w:rPr>
              <w:t>Кольцова, Крупской</w:t>
              <w:br/>
              <w:t>Солнечный</w:t>
              <w:br/>
              <w:t>Ушак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№ 18 имени И.Я. Илюшина» (пр-т Космонавтов, дом  37б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пект:</w:t>
            </w:r>
            <w:r>
              <w:rPr>
                <w:sz w:val="24"/>
                <w:szCs w:val="24"/>
              </w:rPr>
              <w:t xml:space="preserve"> </w:t>
              <w:br/>
              <w:t>Космонавтов, дома 29/12</w:t>
              <w:br/>
            </w:r>
            <w:r>
              <w:rPr>
                <w:b/>
                <w:bCs/>
                <w:sz w:val="24"/>
                <w:szCs w:val="24"/>
              </w:rPr>
              <w:t>улица:</w:t>
            </w:r>
            <w:r>
              <w:rPr>
                <w:sz w:val="24"/>
                <w:szCs w:val="24"/>
              </w:rPr>
              <w:br/>
              <w:t>Горького, дома 14а, 14б, 16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 № 18 имени И.Я. Илюшина» (пр-т Космонавтов, дом  37б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Лесопарковая </w:t>
              <w:br/>
              <w:t xml:space="preserve">Оболдино, Озерная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нная</w:t>
              <w:br/>
              <w:t xml:space="preserve">Средняя </w:t>
              <w:br/>
              <w:t>Торфопредприятия</w:t>
              <w:br/>
              <w:t>12 Переключа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3» (ул. Мичурина, дом 25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крорайон БОЛШЕ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5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Комитетский лес, дома 1, 2, 5, 6, 7, 8, 9, 10, 11, 12, 13</w:t>
              <w:br/>
              <w:t>Нова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6» (мкр. Болшево, ул. Комитетский лес, дом 1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Болшевская </w:t>
              <w:br/>
              <w:t xml:space="preserve">Маяковского </w:t>
              <w:br/>
              <w:t xml:space="preserve">Пушкинская, дома 13, 21, 25 </w:t>
              <w:br/>
              <w:t xml:space="preserve">Щорса </w:t>
              <w:br/>
            </w:r>
            <w:r>
              <w:rPr>
                <w:b/>
                <w:bCs/>
                <w:sz w:val="24"/>
                <w:szCs w:val="24"/>
              </w:rPr>
              <w:t>проезд:</w:t>
            </w:r>
            <w:r>
              <w:rPr>
                <w:sz w:val="24"/>
                <w:szCs w:val="24"/>
              </w:rPr>
              <w:t xml:space="preserve"> </w:t>
              <w:br/>
              <w:t>Маяковского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6» (мкр. Болшево, ул. Комитетский лес, дом 1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7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Горького </w:t>
              <w:br/>
              <w:t>Комитетский лес, дома 15, 18 (корп. 3)</w:t>
              <w:br/>
              <w:t>Сосновая алле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ая, дом 1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6» (мкр. Болшево, ул. Комитетский лес, дом 1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ский лес, дома 3, 4, 18 (корп. 1, 2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6» (мкр. Болшево, ул. Комитетский лес, дом 1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Гражданская, дома с 1 по 2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рылина </w:t>
              <w:br/>
              <w:t xml:space="preserve">Заовражная </w:t>
              <w:br/>
              <w:t xml:space="preserve">Колхозная площадь </w:t>
              <w:br/>
              <w:t xml:space="preserve">Прудная </w:t>
              <w:br/>
              <w:t xml:space="preserve">Свободная, Станционная </w:t>
              <w:br/>
            </w:r>
            <w:r>
              <w:rPr>
                <w:b/>
                <w:bCs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</w:t>
              <w:br/>
              <w:t xml:space="preserve">1-й Гражданский </w:t>
              <w:br/>
              <w:t>Заовражный, 1-й Заовражный, 2-й Заовражный, 3-й Заовражный</w:t>
              <w:br/>
              <w:t>Школьны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«Российская школа» (мкр. Болшево, ул. Школьная, дом  19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9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Береговая </w:t>
              <w:br/>
              <w:t>Водопроводная, дома (нечетные номера с 1 по 5), (четные номера с 2 по 10)</w:t>
              <w:br/>
              <w:t>Гражданская,  дома (нечетные номера с 23 по 39), (четные номера с 22 по 52)</w:t>
              <w:br/>
              <w:t xml:space="preserve">Железнодорожная, дома с 1 по 17 </w:t>
              <w:br/>
              <w:t xml:space="preserve">Школьная  </w:t>
              <w:br/>
            </w:r>
            <w:r>
              <w:rPr>
                <w:b/>
                <w:bCs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</w:t>
              <w:br/>
              <w:t xml:space="preserve">2-й Гражданский, 3-й Гражданский, 4-й Гражданский </w:t>
              <w:br/>
            </w:r>
            <w:r>
              <w:rPr>
                <w:b/>
                <w:bCs/>
                <w:sz w:val="24"/>
                <w:szCs w:val="24"/>
              </w:rPr>
              <w:t>проезд:</w:t>
            </w:r>
            <w:r>
              <w:rPr>
                <w:sz w:val="24"/>
                <w:szCs w:val="24"/>
              </w:rPr>
              <w:t xml:space="preserve"> </w:t>
              <w:br/>
              <w:t>Бурковский, дома с 1 по 34</w:t>
              <w:br/>
              <w:t>Граждански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«Российская школа» (мкр. Болшево, ул. Школьная, дом  19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0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Бурково</w:t>
              <w:br/>
              <w:t>Водопроводная, дома (нечетные номера с 7 по 17), (четные номера с 12 по 18)</w:t>
              <w:br/>
              <w:t xml:space="preserve">Гражданская, дома  (нечетные номера с 41 по 59), (четные номера с 54 по 60) </w:t>
              <w:br/>
              <w:t>Грина, Гоголя</w:t>
              <w:br/>
              <w:t>Железнодорожная, дома с 18 по 26</w:t>
              <w:br/>
              <w:t xml:space="preserve">Звездная, Зеленовод, Некрасова, Октябрьская, Островского, Первомайская, Полевая, Рыбхоз, </w:t>
              <w:br/>
              <w:t xml:space="preserve">Слепнева, Спартаковская, Толстого, Халтурина, Цветочная, Чернышевского, Чичерина, Чкаловская </w:t>
              <w:br/>
            </w:r>
            <w:r>
              <w:rPr>
                <w:b/>
                <w:bCs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</w:t>
              <w:br/>
              <w:t>Бурковский, дома с 36 (корп.1-</w:t>
            </w:r>
            <w:r>
              <w:rPr>
                <w:color w:val="FF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) по </w:t>
            </w:r>
            <w:r>
              <w:rPr>
                <w:color w:val="FF0000"/>
                <w:sz w:val="24"/>
                <w:szCs w:val="24"/>
              </w:rPr>
              <w:t>40 (корп.1-3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инова </w:t>
              <w:br/>
              <w:t xml:space="preserve">Слепнева </w:t>
              <w:br/>
              <w:t xml:space="preserve">Цветочный </w:t>
              <w:br/>
            </w:r>
            <w:r>
              <w:rPr>
                <w:b/>
                <w:bCs/>
                <w:sz w:val="24"/>
                <w:szCs w:val="24"/>
              </w:rPr>
              <w:t>тупики:</w:t>
            </w:r>
            <w:r>
              <w:rPr>
                <w:sz w:val="24"/>
                <w:szCs w:val="24"/>
              </w:rPr>
              <w:t xml:space="preserve"> </w:t>
              <w:br/>
              <w:t xml:space="preserve">Малый </w:t>
              <w:br/>
              <w:t xml:space="preserve">Чехова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г.о. Королёв Московской области «Гимназия  «Российская школа» (мкр. Болшево, ул. Школьная, дом  19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1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 xml:space="preserve">улицы:  </w:t>
            </w:r>
            <w:r>
              <w:rPr>
                <w:sz w:val="24"/>
                <w:szCs w:val="24"/>
              </w:rPr>
              <w:br/>
              <w:t xml:space="preserve">Белинского </w:t>
              <w:br/>
              <w:t xml:space="preserve">1-я Валентиновская, Вокзальная </w:t>
              <w:br/>
              <w:t xml:space="preserve">Газетная, Гайдара, Горького (г.о.Королёв), дома (нечетные номера 77, 79 (корп.1-23)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любова, Ермоловой, Журнальная</w:t>
              <w:br/>
              <w:t xml:space="preserve">Зеленая  площадь, Зубова </w:t>
              <w:br/>
              <w:t xml:space="preserve">Книжная, Королёва </w:t>
              <w:br/>
              <w:t>Ленского, Луговая, Луначарского</w:t>
              <w:br/>
              <w:t xml:space="preserve">Магистральная, Остужева </w:t>
              <w:br/>
              <w:t>Пашенной, Печатников</w:t>
              <w:br/>
              <w:t xml:space="preserve">Садовая, Солнечная, Спортивная, Салтыкова-Щедрина  </w:t>
              <w:br/>
              <w:t>Театральная, Уткина, Шоссейная, Щепкина, Яблочкиной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ы: </w:t>
            </w:r>
            <w:r>
              <w:rPr>
                <w:sz w:val="24"/>
                <w:szCs w:val="24"/>
              </w:rPr>
              <w:br/>
              <w:t xml:space="preserve">Белинского </w:t>
              <w:br/>
              <w:t xml:space="preserve">Зеленый </w:t>
              <w:br/>
              <w:t xml:space="preserve">Ермоловой </w:t>
              <w:br/>
              <w:t>Лесной</w:t>
              <w:br/>
              <w:t>1-й Спортивный, 2-й Спортивный</w:t>
              <w:br/>
            </w:r>
            <w:r>
              <w:rPr>
                <w:b/>
                <w:bCs/>
                <w:sz w:val="24"/>
                <w:szCs w:val="24"/>
              </w:rPr>
              <w:t>тупики:</w:t>
            </w:r>
            <w:r>
              <w:rPr>
                <w:sz w:val="24"/>
                <w:szCs w:val="24"/>
              </w:rPr>
              <w:t xml:space="preserve"> </w:t>
              <w:br/>
              <w:t xml:space="preserve">1-й Спортивный, 2-й Спортивный </w:t>
              <w:br/>
              <w:t xml:space="preserve">Журнальный </w:t>
              <w:br/>
              <w:t>ДНПК «Работников Малого театра», ДНП «Чайка»</w:t>
              <w:br/>
            </w:r>
            <w:r>
              <w:rPr>
                <w:b/>
                <w:bCs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Газетный, Книжны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г.о. Королёв Московской области «Лицей № 19» (ул. Горького, дом 79, строение 3).             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крорайон ПЕРВОМАЙСКИ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Гоголя,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оевского </w:t>
              <w:br/>
              <w:t>Железнодорожная аллея (нечетные номера с 1/32 по 17/13)</w:t>
              <w:br/>
              <w:t>Колхоз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рмонтова, Луговая </w:t>
              <w:br/>
              <w:t>Первомайская, дома (нечетные номера с 1 по 13), (четные номера с 2 по 10)</w:t>
              <w:br/>
              <w:t>Пионерская, Пушкина</w:t>
              <w:br/>
              <w:t>Свердлова</w:t>
              <w:br/>
              <w:t>Толстого</w:t>
              <w:br/>
              <w:t xml:space="preserve">Чапаева, Чехова </w:t>
              <w:br/>
            </w:r>
            <w:r>
              <w:rPr>
                <w:b/>
                <w:bCs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</w:t>
              <w:br/>
              <w:t>Колхозный</w:t>
              <w:br/>
              <w:t xml:space="preserve">1-й Луговой, 2-й Луговой, Металлистов </w:t>
              <w:br/>
              <w:t xml:space="preserve">Свердлова </w:t>
              <w:br/>
            </w:r>
            <w:r>
              <w:rPr>
                <w:b/>
                <w:bCs/>
                <w:sz w:val="24"/>
                <w:szCs w:val="24"/>
              </w:rPr>
              <w:t>тупики:</w:t>
            </w:r>
            <w:r>
              <w:rPr>
                <w:sz w:val="24"/>
                <w:szCs w:val="24"/>
              </w:rPr>
              <w:t xml:space="preserve"> </w:t>
              <w:br/>
              <w:t xml:space="preserve">Луговой </w:t>
              <w:br/>
              <w:t>Малый, Металлис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 Московской области «Межрегиональный центр компетенций - Техникум имени С.П. Королёва» (мкр.Текстильщик, ул.Молодежная, дом 7).</w:t>
            </w:r>
          </w:p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3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дома (четные номера с 24 по 44), (нечетные номера с 31 по 69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"Центр культуры и досуга "Болшево"  (мкр. Болшево, ул. Советская, дом  7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4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  <w:br/>
            </w:r>
            <w:r>
              <w:rPr>
                <w:sz w:val="24"/>
                <w:szCs w:val="24"/>
              </w:rPr>
              <w:t>Железнодорожная аллея, дома (нечетные номера с 21/1 по 45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, Куту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, Московская, дома (четные номера мкр.Первомайский), (нечетные номера мкр.Болше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, дома (четные номера с 12 по 16), (нечетные номера с 15 по 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ж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ская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з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"Центр культуры и досуга "Болшево"  (мкр. Болшево, ул. Советская, дом  71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4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Полевая </w:t>
              <w:br/>
              <w:t xml:space="preserve">Речная  </w:t>
              <w:br/>
              <w:t xml:space="preserve">Советская, дома  (нечетные номера с 1/2 по 23)  </w:t>
              <w:br/>
            </w:r>
            <w:r>
              <w:rPr>
                <w:b/>
                <w:bCs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Школьный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t>Берегово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культуры г.о. Королёв Московской области "Молодежный культурный центр" (мкр. Первомайский, </w:t>
              <w:br/>
              <w:t>ул. Советская, дом  1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5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/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Комаровка </w:t>
              <w:br/>
              <w:t>Октябрьская</w:t>
              <w:br/>
              <w:t>Санаторная</w:t>
              <w:br/>
              <w:t>Советская, дома (четные номера с 2 по 22/25)</w:t>
              <w:br/>
              <w:t xml:space="preserve">Сосновая, Сосновый б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Сосновая аллея, 2-я Сосновая алле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t>Сосновый</w:t>
              <w:br/>
            </w:r>
            <w:r>
              <w:rPr>
                <w:b/>
                <w:bCs/>
                <w:sz w:val="24"/>
                <w:szCs w:val="24"/>
              </w:rPr>
              <w:t xml:space="preserve">тупики: </w:t>
            </w:r>
            <w:r>
              <w:rPr>
                <w:sz w:val="24"/>
                <w:szCs w:val="24"/>
              </w:rPr>
              <w:t>Большой, Октябрьски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учреждение культуры г.о. Королёв Московской области "Молодежный культурный центр" (мкр. Первомайский, </w:t>
              <w:br/>
              <w:t>ул. Советская, дом  1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6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Зелёная, Калинина, Кирова, Ленина, Лесная, К.Либкнехта, Новая, Пролетарская, Садовая, Солнечная, Фрунзе, Клары Цеткин, Хвойная дом 3 корп.11</w:t>
              <w:br/>
            </w:r>
            <w:r>
              <w:rPr>
                <w:b/>
                <w:bCs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Кировский, Ленинский, Лесной, Северный, дом Ветеранов </w:t>
              <w:br/>
            </w:r>
            <w:r>
              <w:rPr>
                <w:b/>
                <w:bCs/>
                <w:sz w:val="24"/>
                <w:szCs w:val="24"/>
              </w:rPr>
              <w:t>тупики:</w:t>
            </w:r>
            <w:r>
              <w:rPr>
                <w:sz w:val="24"/>
                <w:szCs w:val="24"/>
              </w:rPr>
              <w:t xml:space="preserve"> Пролетарский, 1-й Пролетарский, 2-й Пролетарски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Школа-интернат для слепых и слабовидящих детей» (мкр. Первомайский, ул. Кирова, дом 40/4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7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Александрова, А.Невского, Баррикадная,  Багратиона, Бебеля, Бородинская, Боткина, Б.Хмельницкого, Ватутина, Вахтангова,  Вишневая, Водоемная, Володарского, Войкова, Гастелло, Генерала Тихонова, Госпитальная, Готвальда, Декабристов, Державина, Докучаева, Дружбы, Красноармейская, Краснооктябрьская, Комбрига Свечникова, Коперника, Куприна, Лебедева, Ленинградская, Ломоносова, Лучевая, Лобачевского, Макаренко, Малышева, Мечникова, Мира, Минина и Пожарского, Народная, Немировича-Данченко, Нестерова, Пограничная, Потемкинцев, Плеханова, Пляжная, Попова, Пятницкого, Речная-Дачная, Салтыкова-Щедрина, Сафонова, Светлая, Серафимовича, Сиреневая, Свободы, Спартака, Спортивная, Станиславского, Талалихина, Тихая, Третьякова, Тургенева, Ульянова, Филатова, Фонвизина, Хвойная (кроме дома 3 корп.11), Центральная, Шмидта </w:t>
              <w:br/>
            </w:r>
            <w:r>
              <w:rPr>
                <w:b/>
                <w:bCs/>
                <w:sz w:val="24"/>
                <w:szCs w:val="24"/>
              </w:rPr>
              <w:t>переулок:</w:t>
            </w:r>
            <w:r>
              <w:rPr>
                <w:sz w:val="24"/>
                <w:szCs w:val="24"/>
              </w:rPr>
              <w:t xml:space="preserve"> Южный</w:t>
              <w:br/>
            </w:r>
            <w:r>
              <w:rPr>
                <w:b/>
                <w:bCs/>
                <w:sz w:val="24"/>
                <w:szCs w:val="24"/>
              </w:rPr>
              <w:t>проезды:</w:t>
            </w:r>
            <w:r>
              <w:rPr>
                <w:sz w:val="24"/>
                <w:szCs w:val="24"/>
              </w:rPr>
              <w:t xml:space="preserve"> Тургенева, Центральный, Южный</w:t>
              <w:br/>
            </w:r>
            <w:r>
              <w:rPr>
                <w:b/>
                <w:bCs/>
                <w:sz w:val="24"/>
                <w:szCs w:val="24"/>
              </w:rPr>
              <w:t>микрорайон:</w:t>
            </w:r>
            <w:r>
              <w:rPr>
                <w:sz w:val="24"/>
                <w:szCs w:val="24"/>
              </w:rPr>
              <w:t xml:space="preserve"> Гознак </w:t>
              <w:br/>
            </w:r>
            <w:r>
              <w:rPr>
                <w:bCs/>
                <w:sz w:val="24"/>
                <w:szCs w:val="24"/>
              </w:rPr>
              <w:t>ДПК</w:t>
            </w:r>
            <w:r>
              <w:rPr>
                <w:sz w:val="24"/>
                <w:szCs w:val="24"/>
              </w:rPr>
              <w:t xml:space="preserve"> «Оргметалловец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“Спутник” - филиал Федерального государственного бюджетного научного учреждения "Научно-исследовательский институт - Республиканский исследовательский научно-консультационный центр экспертизы" (мкр. Первомайский, ул. Краснооктябрьская, дом 40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крорайон ТЕКСТИЛЬЩИ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7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 xml:space="preserve">Ватутина </w:t>
              <w:br/>
              <w:t xml:space="preserve">Гражданская </w:t>
              <w:br/>
              <w:t xml:space="preserve">Калининградская, Комсомольская, Котовского, Кутузова </w:t>
              <w:br/>
              <w:t xml:space="preserve">Мичурина </w:t>
              <w:br/>
              <w:t xml:space="preserve">Невского  </w:t>
              <w:br/>
              <w:t xml:space="preserve">Победы, Полевая </w:t>
              <w:br/>
              <w:t xml:space="preserve">1-я Садовая, 2-я Садовая </w:t>
              <w:br/>
              <w:t>Сосновая, дома 20/17, 22/20, 24, 26</w:t>
              <w:br/>
              <w:t xml:space="preserve">Суворова </w:t>
              <w:br/>
              <w:t xml:space="preserve">Тарасовская, дома (нечетные нома с 1 по 3), (четные номера с 2 по 14) </w:t>
              <w:br/>
              <w:t xml:space="preserve">Ушакова </w:t>
              <w:br/>
              <w:t xml:space="preserve">Чапаева </w:t>
              <w:br/>
              <w:t xml:space="preserve">Южная </w:t>
              <w:br/>
            </w: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sz w:val="24"/>
                <w:szCs w:val="24"/>
              </w:rPr>
              <w:t xml:space="preserve">Чапаева, Котовского </w:t>
              <w:br/>
            </w:r>
            <w:r>
              <w:rPr>
                <w:b/>
                <w:bCs/>
                <w:sz w:val="24"/>
                <w:szCs w:val="24"/>
              </w:rPr>
              <w:t>тупик:</w:t>
            </w:r>
            <w:r>
              <w:rPr>
                <w:sz w:val="24"/>
                <w:szCs w:val="24"/>
              </w:rPr>
              <w:t xml:space="preserve"> Чапаев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22»  (мкр. Текстильщик, ул. Тарасовская, дом  6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 </w:t>
              <w:br/>
              <w:t>Мира</w:t>
              <w:br/>
              <w:t>Новая</w:t>
              <w:br/>
              <w:t>Советская, дома  5, 9, 11, 19, 20, 22</w:t>
              <w:br/>
              <w:t xml:space="preserve">Фабричная, дома 1, 3, 4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"Дом культуры «Текстильщик»" (мкр. Текстильщик, ул. Советская, дом  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9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Колхозная</w:t>
              <w:br/>
              <w:t xml:space="preserve">Молодежная </w:t>
              <w:br/>
              <w:t xml:space="preserve">Советская, дом 1а </w:t>
              <w:br/>
              <w:t>Тарасовская, дома (нечетные номера с 13 по 31Б), (четные номера с 18 по 26)</w:t>
              <w:br/>
            </w:r>
            <w:r>
              <w:rPr>
                <w:b/>
                <w:bCs/>
                <w:sz w:val="24"/>
                <w:szCs w:val="24"/>
              </w:rPr>
              <w:t xml:space="preserve">ДПК " Сосны"  улицы: </w:t>
            </w:r>
            <w:r>
              <w:rPr>
                <w:sz w:val="24"/>
                <w:szCs w:val="24"/>
              </w:rPr>
              <w:br/>
              <w:t xml:space="preserve">Октябрьская </w:t>
              <w:br/>
              <w:t xml:space="preserve">Первомайская </w:t>
              <w:br/>
              <w:t xml:space="preserve">Сосновая, кроме домов 20/17, 22/20, 24, 26 </w:t>
              <w:br/>
              <w:t xml:space="preserve">Центральная </w:t>
              <w:br/>
              <w:t xml:space="preserve">1-й просек, 2-й просек 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 Московской области «Межрегиональный центр компетенций - Техникум имени С.П. Королёва» (мкр.Текстильщик, ул.Молодежная, дом 7).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0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</w:t>
              <w:br/>
              <w:t>Заречная</w:t>
              <w:br/>
              <w:t xml:space="preserve">Калинина </w:t>
              <w:br/>
              <w:t xml:space="preserve">Лесная </w:t>
              <w:br/>
              <w:t xml:space="preserve">Набережная </w:t>
              <w:br/>
              <w:t>Советская, дома четные номера с 6 по 34 (кроме домов 20, 22)</w:t>
              <w:br/>
              <w:t>Фабричная, дом 11</w:t>
              <w:br/>
            </w:r>
            <w:r>
              <w:rPr>
                <w:b/>
                <w:bCs/>
                <w:sz w:val="24"/>
                <w:szCs w:val="24"/>
              </w:rPr>
              <w:t xml:space="preserve">переулки: </w:t>
            </w:r>
            <w:r>
              <w:rPr>
                <w:sz w:val="24"/>
                <w:szCs w:val="24"/>
              </w:rPr>
              <w:br/>
              <w:t>1-й Лесной, 2-й Лесной, 3-й Лесно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"Дом культуры «Текстильщик»" (мкр. Текстильщик, ул. Советская, дом  8).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крорайон ЮБИЛЕЙНЫ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1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роев Курсантов, дома 15, 18, 19, 20, 21, 22, 23, 24, 25, 26, 28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.Д. Трофимова, дома 1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«Дворец  культуры микрорайона Юбилейный» (мкр. Юбилейный, ул. М.К. Тихонравова, дом 19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2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роев Курсантов, дома 3, 5, 9, 11, 12, 13, 14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.Д. Трофимова 7, 8, 9, 10, 11, 12, 1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«Дворец  культуры микрорайона Юбилейный» (мкр. Юбилейный, ул. М.К. Тихонравова, дом 19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6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ев Курсантов, дома 1, 1А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, дом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Д. Трофимова, дома 1, 3, 4, 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К. Тихонравова, дома 28, 29, 30, 3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г.о. Королёв Московской области «Дворец  культуры микрорайона Юбилейный» (мкр. Юбилейный, ул. М.К. Тихонравова, дом 19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/>
            </w:pPr>
            <w:r>
              <w:rPr>
                <w:bCs/>
                <w:sz w:val="24"/>
                <w:szCs w:val="24"/>
              </w:rPr>
              <w:t>Парковая, дома 2,3,4, 6/13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И. Соколова, дома 2, 4/1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4» (мкр. Юбилейный, ул. М.К. Тихонравова, дом 24/1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4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ная, дом 3/5, 5, 6, 7, 9, 11, 15/5</w:t>
            </w:r>
          </w:p>
          <w:p>
            <w:pPr>
              <w:pStyle w:val="Normal"/>
              <w:ind w:firstLine="62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онерская, дома 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5» (мкр. Юбилейный, ул. А.И. Соколова, дом 3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5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кинская, дома 3, 7, 9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И. Соколова, дома 7/4, 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5» (мкр. Юбилейный, ул. А.И. Соколова, дом 3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6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ная, дома 17, 19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К. Тихонравова, дом 3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14» (мкр. Юбилейный, ул. М.К. Тихонравова, дом 24/1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7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 Комитетская, дома 1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ная, дом 25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К. Тихонравова, дома 38/2, 40</w:t>
            </w:r>
          </w:p>
          <w:p>
            <w:pPr>
              <w:pStyle w:val="Normal"/>
              <w:ind w:firstLine="6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bCs/>
                <w:sz w:val="24"/>
                <w:szCs w:val="24"/>
              </w:rPr>
              <w:t>Школьный, дом 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3» (мкр. Юбилейный, ул. Лесная, дом 2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8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енных строителей, дома 1, 2, 3, 4, 5, 10, 12, 14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И. Нестеренко, дома 4/4, 6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К. Тихонравова, дом 4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8» (мкр. Юбилейный, Школьный проезд, дом 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9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ная, дом 12, 21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онерская, дома 10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кинская, дома 9А, 1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3» (мкр. Юбилейный, ул. Лесная, дом 2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5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Комитетская, дома 4/24, 6/2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ая, дома 13, 17, 19, 2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3» (мкр. Юбилейный, ул. Лесная, дом 2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Комитетская, дом 32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водская, 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ская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ская, дома 12, 13/2, 14, 16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 Комитетская, дома (четные номера с 2/26 по 12/14)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ковского, дома  (четные номера с 12 по 24)</w:t>
            </w:r>
          </w:p>
          <w:p>
            <w:pPr>
              <w:pStyle w:val="Normal"/>
              <w:ind w:firstLine="63"/>
              <w:rPr/>
            </w:pPr>
            <w:r>
              <w:rPr>
                <w:b/>
                <w:bCs/>
                <w:sz w:val="24"/>
                <w:szCs w:val="24"/>
              </w:rPr>
              <w:t xml:space="preserve">Проезд: </w:t>
            </w:r>
            <w:r>
              <w:rPr>
                <w:bCs/>
                <w:sz w:val="24"/>
                <w:szCs w:val="24"/>
              </w:rPr>
              <w:t>Ленински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-деловой цент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кр. Юбилейный, ул. Пионерская, дом 1/4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6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ская, дома 2/6, 4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, дома 3, 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, дома 3, 5, 7/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г.Королёва Московской области «Многофункциональный центр предоставления государственных и муниципальных услуг» (мкр. Юбилейный, ул. Пионерская, дом 1/4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1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Комитетская, дома 10, 12, 14, 16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 Комитетская, дома 1, 5, 7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кинская, дом 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Гимназия № 3» (мкр. Юбилейный, ул. Лесная, дом 2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7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Комитетская, дома 20, 24, 26, 3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 Комитетская, дома 11, 1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ковского, дома 7/9, 9/18, 28, 28/1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Лицей № 4» (мкр. Юбилейный, ул. Комитетская, дом 31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2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Комитетская,  дома 25, 27, 29/2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И. Тихомировой, дома 2/23, 4, 5, 6, 7, 8, 9, 10, 11, 12/28, 13/2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Лицей № 4» (мкр. Юбилейный, ул. Комитетская, дом 31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3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ьшая Комитетская, дом 17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ковского, дома 11/19, 13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И. Нестеренко, дом 20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Д. Папанина, дома 1, 2, 3, 4, 5, 10, 12/18</w:t>
            </w:r>
          </w:p>
          <w:p>
            <w:pPr>
              <w:pStyle w:val="Normal"/>
              <w:ind w:firstLine="6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И. Тихомировой, дома 1/21, 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Лицей № 4» (мкр. Юбилейный, ул. Комитетская, дом 31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4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М. Глинки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Д. Папанина, дома 7, 9/1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о. Королёв Московской области «Средняя общеобразовательная школа № 8» (мкр. Юбилейный, Школьный проезд, дом 2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5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color w:val="0000FF"/>
      <w:sz w:val="28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4:00Z</dcterms:created>
  <dc:creator>Куренкова</dc:creator>
  <dc:description/>
  <dc:language>en-US</dc:language>
  <cp:lastModifiedBy>Зубарева Мария Дмитриевна</cp:lastModifiedBy>
  <cp:lastPrinted>2017-07-31T15:01:00Z</cp:lastPrinted>
  <dcterms:modified xsi:type="dcterms:W3CDTF">2018-01-24T08:04:00Z</dcterms:modified>
  <cp:revision>2</cp:revision>
  <dc:subject/>
  <dc:title>Приложение</dc:title>
</cp:coreProperties>
</file>