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СКОГО ОКРУГА КОРОЛЁВ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ОБЛАСТИ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01» февраля 2017 г. № 69-ПА</w:t>
      </w:r>
    </w:p>
    <w:p>
      <w:pPr>
        <w:pStyle w:val="Normal"/>
        <w:shd w:fill="FFFFFF" w:val="clear"/>
        <w:spacing w:before="0" w:after="0"/>
        <w:ind w:right="2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б оплате труда работников </w:t>
      </w:r>
      <w:r>
        <w:rPr>
          <w:b/>
          <w:sz w:val="28"/>
          <w:szCs w:val="28"/>
        </w:rPr>
        <w:t xml:space="preserve">Муниципального казённого учреждения муниципального образования 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ой округ Королёв Московской области»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городским имуществом» и Положения о порядке исчисления стажа работы работников Муниципального казённого учреждения муниципального образования «Городской округ Королёв Московской области» «Управление городским имуществом», дающего право </w:t>
        <w:br/>
        <w:t>на выплату ежемесячной процентной надбавки за выслугу лет</w:t>
      </w:r>
    </w:p>
    <w:p>
      <w:pPr>
        <w:pStyle w:val="Normal"/>
        <w:shd w:fill="FFFFFF" w:val="clear"/>
        <w:spacing w:lineRule="auto" w:line="276" w:before="0" w:after="0"/>
        <w:ind w:left="5" w:right="2" w:firstLine="715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left="5" w:right="2" w:firstLine="715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Трудовым, Бюджетным и Гражданским кодексами Российской Федерации, учитывая Единые рекомендации по установлению       на федеральном, региональном и местном уровнях систем оплаты труда работников государственных и муниципальных учреждений на 2017 год, утвержденные решением Российской трёхсторонней комиссии                            по регулированию социально-трудовых отношений от 23.12.2016 протокол       № 11, решение Совета депутатов города Королёва Московской области            от 20.06.2007 № 176/28 «Об отраслевой системе оплаты труда работников муниципальных учреждений города Королёва Московской области»                  (с изменениями и дополнениями), руководствуясь Федеральным законом      «Об общих принципах организации местного самоуправления в Российской Федерации», Уставом городского округа Королёв Московской области, </w:t>
      </w:r>
    </w:p>
    <w:p>
      <w:pPr>
        <w:pStyle w:val="Normal"/>
        <w:shd w:fill="FFFFFF" w:val="clear"/>
        <w:spacing w:lineRule="auto" w:line="276" w:before="0" w:after="0"/>
        <w:ind w:left="5" w:right="2" w:hanging="5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 Утвердить Положение об оплате труда работников Муниципального казённого учреждения муниципального образования «Городской округ Королёв Московской области» «Управление городским имуществом» (прилагается)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 Утвердить Положение о порядке исчисления стажа работы работников Муниципального казённого учреждения муниципального образования «Городской округ Королёв Московской области» «Управление городским имуществом», дающего право на выплату ежемесячной процентной надбавки </w:t>
        <w:br/>
        <w:t>за выслугу лет (прилагается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 Опубликовать настоящее постановление и приложения к нему               в официальном городском печатном средстве массовой информации                   и разместить их на официальном сайте Администрации городского округа Королёв Московской области «Наукоград Королёв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orole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 Заместителю руководителя Администрации городского округа – председателю комитета по физической культуре, спорту и туризму              (И.А. Конышев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ить выполнение пункта 3 настоящего постановлени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ыполнением настоящего постановления возложить         на заместителя руководителя Администрации городского округа Королёв Московской области И.В. Трифонова.</w:t>
      </w:r>
    </w:p>
    <w:p>
      <w:pPr>
        <w:pStyle w:val="Normal"/>
        <w:shd w:fill="FFFFFF" w:val="clear"/>
        <w:spacing w:before="0" w:after="0"/>
        <w:ind w:left="5" w:right="2" w:hanging="5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" w:right="2" w:hanging="5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2" w:hanging="5"/>
        <w:rPr/>
      </w:pPr>
      <w:r>
        <w:rPr>
          <w:b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ind w:left="5" w:right="2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                                                Ю.А. Копц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ole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41:00Z</dcterms:created>
  <dc:creator>HomePC</dc:creator>
  <dc:description/>
  <dc:language>en-US</dc:language>
  <cp:lastModifiedBy>Зубарева Мария Дмитриевна</cp:lastModifiedBy>
  <cp:lastPrinted>2017-02-14T10:12:00Z</cp:lastPrinted>
  <dcterms:modified xsi:type="dcterms:W3CDTF">2017-02-21T13:41:00Z</dcterms:modified>
  <cp:revision>2</cp:revision>
  <dc:subject/>
  <dc:title/>
</cp:coreProperties>
</file>