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567"/>
      </w:tblGrid>
      <w:tr>
        <w:trPr>
          <w:trHeight w:val="1513" w:hRule="exac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0880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ГОРОДСКОГО ОКРУГА КОРОЛЁ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МОСК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</w:r>
          </w:p>
        </w:tc>
      </w:tr>
      <w:tr>
        <w:trPr>
          <w:trHeight w:val="1465" w:hRule="exact"/>
        </w:trPr>
        <w:tc>
          <w:tcPr>
            <w:tcW w:w="10206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8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408" w:leader="none"/>
                    </w:tabs>
                    <w:spacing w:before="360" w:after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6121400" cy="0"/>
                            <wp:effectExtent l="0" t="6350" r="0" b="63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14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6.85pt" to="481.95pt,6.85pt" stroked="t" o:allowincell="t" style="position:absolute">
                            <v:stroke color="navy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pacing w:val="20"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>
                <w:trHeight w:val="6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07.02.2018 № 431/9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rFonts w:ascii="Georgia" w:hAnsi="Georgia" w:cs="Georgia"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8" w:leader="none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шение Совета депутатов городского округа Королё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ковской области от 20.12.2017 № 416/9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 бюджете городского округа  Королёв Московской област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 Совет депутатов городского округа Королёв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Королёв Московской области от 20.12.2017 № 416/91 «О  бюджете городского округа  Королёв Московской области на 2018  год и на плановый период 2019 и 2020 годов» (далее – Решение)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«а», «б», «в» часть 1 статьи 1 Решения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ского округа Королёв Московской области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общий объем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городского округа  в сумме                 6 812 800,2 тыс. рублей, в том числе объем межбюджетных трансфертов, получаемых из других бюджетов бюджетной системы Российской Федерации в сумме  3 703 092,8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общий объем расходов бюджета городского округа Королёв Московской области в сумме  </w:t>
      </w:r>
      <w:r>
        <w:rPr>
          <w:color w:val="000000"/>
          <w:sz w:val="28"/>
          <w:szCs w:val="28"/>
        </w:rPr>
        <w:t>7 173 832,7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Королёв Московской области в сумме 361 032,5 тыс. рублей.».</w:t>
      </w:r>
    </w:p>
    <w:p>
      <w:pPr>
        <w:pStyle w:val="Normal"/>
        <w:autoSpaceDE w:val="false"/>
        <w:ind w:left="709" w:right="-5" w:hanging="0"/>
        <w:jc w:val="both"/>
        <w:rPr/>
      </w:pPr>
      <w:r>
        <w:rPr>
          <w:sz w:val="28"/>
          <w:szCs w:val="28"/>
          <w:lang w:eastAsia="en-US"/>
        </w:rPr>
        <w:t>1.2.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олнить Решение статьей 10.1 следующего содержания:</w:t>
      </w:r>
    </w:p>
    <w:p>
      <w:pPr>
        <w:pStyle w:val="Normal"/>
        <w:autoSpaceDE w:val="false"/>
        <w:ind w:right="-5"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«Статья 10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200 000,0 тыс. рублей, поступившие в 2017 году в виде иных межбюджетных трансфертов в форме дотаций, на мероприятия по благоустройству общественных территорий в рамках подготовки к празднованию 80-летия городского округа Королёв Моск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 Расходы, указанные в части 1 настоящей статьи, предусматриваются Администрации городского округа  Королёв Московской области, в соответствии с муниципальной программой городского округа Королёв Московской области на 2018-2022 годы «Формирование современной городской среды.»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10"/>
        <w:jc w:val="both"/>
        <w:rPr/>
      </w:pPr>
      <w:r>
        <w:rPr>
          <w:color w:val="000000"/>
          <w:sz w:val="28"/>
          <w:szCs w:val="28"/>
        </w:rPr>
        <w:t>Приложение № 1 к Решению «</w:t>
      </w:r>
      <w:r>
        <w:rPr>
          <w:sz w:val="28"/>
          <w:szCs w:val="28"/>
        </w:rPr>
        <w:t>Поступления доходов в бюджет городского округа Королёв Московской области на 2018 год</w:t>
      </w:r>
      <w:r>
        <w:rPr>
          <w:color w:val="000000"/>
          <w:sz w:val="28"/>
          <w:szCs w:val="28"/>
        </w:rPr>
        <w:t>»  изложить в новой редакции согласно приложению № 1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jc w:val="both"/>
        <w:rPr/>
      </w:pPr>
      <w:r>
        <w:rPr/>
        <w:tab/>
        <w:t>1.4. Пункты 5 и 6 приложения № 3 «Перечень главных администраторов доходов бюджета городского округа Королёв Московской области» дополнить подпунктами 5.54 и 6.31 следующего содержания: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524"/>
      </w:tblGrid>
      <w:tr>
        <w:trPr>
          <w:trHeight w:val="4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.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10 1 13 01530 04 0000 13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4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918 2 02 35176 04 0000 15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</w:t>
              <w:br/>
              <w:t>от 24 ноября 1995 года № 181-ФЗ "О социальной защите инвалидов в Российской Федерации"</w:t>
            </w:r>
          </w:p>
        </w:tc>
      </w:tr>
    </w:tbl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Приложение № 5 к Решению «Распределение бюджетных ассигнований  по разделам, подразделам,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 Королёв  Московской области на 2018 год» изложить в новой редакции согласно приложению № 2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6. </w:t>
      </w:r>
      <w:r>
        <w:rPr>
          <w:sz w:val="28"/>
          <w:szCs w:val="28"/>
          <w:lang w:eastAsia="en-US"/>
        </w:rPr>
        <w:t>Приложение № 7 к Решению «Ведомственная структура расходов бюджета городского округа Королёв Московской области на 2018 год» изложить в новой редакции согласно приложению № 3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 Приложение № 9 к Решению «Распределение бюджетных ассигнований по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Королёв Московской области на 2018 год» изложить в новой редакции согласно приложению № 4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8. Приложение № 11 к Решению «Источники внутреннего финансирования дефицита бюджета городского округа  Королёв Московской области на 2018 год» изложить в новой редакции согласно приложению </w:t>
      </w:r>
      <w:r>
        <w:rPr>
          <w:sz w:val="28"/>
          <w:szCs w:val="28"/>
          <w:lang w:eastAsia="en-US"/>
        </w:rPr>
        <w:t>№ 5</w:t>
      </w:r>
      <w:r>
        <w:rPr>
          <w:color w:val="000000"/>
          <w:sz w:val="28"/>
          <w:szCs w:val="28"/>
          <w:lang w:eastAsia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публиковать настоящее решение в средствах массовой информации и разместить  в информационно-телекоммуникационной сети «Интернет»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ского округа Королё</w:t>
      </w:r>
      <w:r>
        <w:rPr>
          <w:color w:val="000000"/>
          <w:sz w:val="28"/>
          <w:szCs w:val="28"/>
        </w:rPr>
        <w:t>в</w:t>
        <w:tab/>
        <w:tab/>
        <w:tab/>
        <w:tab/>
        <w:t xml:space="preserve">                      А.Н. Ходырев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i/>
      <w:color w:val="FF0000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Style7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8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overflowPunct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6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0:00Z</dcterms:created>
  <dc:creator>user</dc:creator>
  <dc:description/>
  <dc:language>en-US</dc:language>
  <cp:lastModifiedBy>Зубарева Мария Дмитриевна</cp:lastModifiedBy>
  <cp:lastPrinted>2017-12-19T18:39:00Z</cp:lastPrinted>
  <dcterms:modified xsi:type="dcterms:W3CDTF">2018-02-12T08:10:00Z</dcterms:modified>
  <cp:revision>2</cp:revision>
  <dc:subject/>
  <dc:title/>
</cp:coreProperties>
</file>