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4"/>
        </w:rPr>
        <w:t>Проект решения СОВЕТа ДЕПУТАТОВ ГОРОДСКОГО ОКРУГА КОРОЛЁВ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ского округа Королёв Моско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за 2017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sz w:val="28"/>
        </w:rPr>
        <w:tab/>
        <w:t xml:space="preserve">Заслушав отчет Администрации городского округа Королёв Московской области об исполнении бюджета городского округа Королёв Московской области за 2017 год, учитывая заключение Контрольно-счетной палаты городского округа Королёв Московской области, результаты публичных слушаний,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округе Королёв Московской области, утверждённым решением Совета депутатов городского округа Королёв Московской области от 05.10.2016 № 293/56, </w:t>
      </w:r>
      <w:r>
        <w:rPr>
          <w:sz w:val="28"/>
        </w:rPr>
        <w:t xml:space="preserve">руководствуясь </w:t>
      </w:r>
      <w:r>
        <w:rPr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</w:t>
      </w:r>
      <w:r>
        <w:rPr>
          <w:sz w:val="28"/>
        </w:rPr>
        <w:t xml:space="preserve">, </w:t>
      </w:r>
      <w:r>
        <w:rPr>
          <w:iCs/>
          <w:sz w:val="28"/>
        </w:rPr>
        <w:t>Совет депутатов  городского округа Королёв Московской области решил:</w:t>
      </w:r>
    </w:p>
    <w:p>
      <w:pPr>
        <w:pStyle w:val="Normal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отчёт об исполнении бюджета городского округа Королёв Московской области за 2017 год по доходам в сумме 7 227 837,3 тыс. рублей, по расходам в сумме 7 018 976,7 тыс. рублей с превышением доходов над расходами (профицит городского бюджета) в сумме 208 860,6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</w:rPr>
        <w:t>показатели доходов бюджета городского округа Королёв Московской области по кодам  классификации доходов бюджетов  за 2017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сполнение расходов бюджета городского округа Королёв Московской области по разделам и подразделам, целевым статьям и видам расходов функциональной классификации  расходов бюджета за 2017 год согласно </w:t>
      </w:r>
      <w:r>
        <w:rPr>
          <w:color w:val="000000"/>
          <w:sz w:val="28"/>
        </w:rPr>
        <w:t>приложению № 2 к настоящему</w:t>
      </w:r>
      <w:r>
        <w:rPr>
          <w:sz w:val="28"/>
        </w:rPr>
        <w:t xml:space="preserve">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нение расходов бюджета городского округа Королёв Московской области по ведомственной структуре расходов бюджета за 2017 год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казатели источников внутреннего  финансирования дефицита бюджета городского округа Королёв Московской области по кодам классификации источников финансирования дефицитов бюджетов за 2017 год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отчет об использовании бюджетных ассигнований Резервного фонда Администрации городского округа Королёв Московской области и Резервного фонда Администрации городского округа Королёв Московской области на предупреждение и ликвидацию чрезвычайных ситуаций и последствий стихийных бедствий за 2017 год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3. Опубликовать настоящее решение и приложения к нему в средствах массовой информации и разместить их в информационно-телекоммуникационной сети «Интерне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Королёв                                           А.Н. Ходырев</w:t>
      </w:r>
    </w:p>
    <w:p>
      <w:pPr>
        <w:pStyle w:val="Normal"/>
        <w:spacing w:before="0" w:after="120"/>
        <w:ind w:left="2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28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color w:val="FF66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66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6:49:00Z</dcterms:created>
  <dc:creator>Доход</dc:creator>
  <dc:description/>
  <cp:keywords/>
  <dc:language>en-US</dc:language>
  <cp:lastModifiedBy>Natalya Afanasyeva</cp:lastModifiedBy>
  <cp:lastPrinted>2018-03-30T10:11:00Z</cp:lastPrinted>
  <dcterms:modified xsi:type="dcterms:W3CDTF">2018-04-08T16:49:00Z</dcterms:modified>
  <cp:revision>2</cp:revision>
  <dc:subject/>
  <dc:title>ПРОЕКТ</dc:title>
</cp:coreProperties>
</file>