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1.04.2018 № 446/9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6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ии к рассмотрению проекта реш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городского округа Королёв Москов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исполнении бюджета городского округа Королёв Московской области за 2017 год» и назначении публичных слушаний по отчёту об исполнении бюджета городского округа Королёв Московской области за 2017 год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судив проект решения Совета депутатов городского округа Королёв Московской области «Об исполнении бюджета городского округа Королёв Московской области за 2017 год», внесённый Администрацией городского округа Королёв Московской области, в соответствии с Бюджетным кодексом Российской Федерации, Положением о бюджетном процессе в городском округе Королёв Московской области, утверждённым решением Совета депутатов городского округа Королёв Московской области от 05.10.2016 № 293/56, Положением о порядке организации и проведения публичных слушаний по проектам бюджета городского округа Королёв Московской области на очередной финансовый год и плановый период и отчёта об исполнении бюджета городского округа Королёв Московской области за отчётный финансовый год, утверждённым решением Совета депутатов городского округа Королёв Московской области от 19.11.2014 № 44/7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</w:t>
      </w:r>
      <w:r>
        <w:rPr>
          <w:iCs/>
          <w:sz w:val="28"/>
          <w:szCs w:val="28"/>
        </w:rPr>
        <w:t xml:space="preserve"> депутатов городского округа Королёв </w:t>
      </w:r>
      <w:r>
        <w:rPr>
          <w:bCs/>
          <w:i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рассмотрению проект решения Совета депутатов городского округа Королёв Московской области «Об исполнении бюджета городского округа Королёв Московской области за 2017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нести проект решения Совета депутатов городского округа Королёв Московской области «Об исполнении бюджета городского округа Королёв Московской области за 2017 год» на публичные слуш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значить на 25 апреля 2018 года с 11-00 часов до 13-00 часов в Автономном учреждении культуры городского округа Королёв Московской области  "Деловой   и   культурный   центр   "КОСТИНО"   (Московская   область,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 xml:space="preserve">г. Королёв, ул. Дзержинского, д. 26, к. 225) проведение публичных слушаний по отчёту об исполнении бюджета городского округа Королёв Московской области за 2017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9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комендовать Главе городского округа Королёв Московской области А.Н. Ходыреву включить в состав Комиссии по организации и проведению публичных слушаний </w:t>
      </w:r>
      <w:r>
        <w:rPr>
          <w:color w:val="000000"/>
          <w:spacing w:val="-3"/>
          <w:sz w:val="28"/>
          <w:szCs w:val="28"/>
        </w:rPr>
        <w:t xml:space="preserve">по отчёту об исполнении бюджета городского округа Королёв Московской области </w:t>
      </w:r>
      <w:r>
        <w:rPr>
          <w:color w:val="000000"/>
          <w:spacing w:val="-4"/>
          <w:sz w:val="28"/>
          <w:szCs w:val="28"/>
        </w:rPr>
        <w:t>за 2017 год первого заместителя председателя Совета депутатов городского округа Королёв Московской области Д.Г. Денисова, депутатов Совета депутатов городского округа Королёв Московской области С.В. Любимова, О.Н. Волкову, А.П. Е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902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публиковать проект решения Совета депутатов городского округа Королёв Московской области «Об исполнении бюджета городского округа Королёв Московской области за 2017 год» и настоящее решение в средствах массовой информации и разместить их в информационно-телекоммуникационной сети «Интернет».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Королёв</w:t>
      </w:r>
      <w:r>
        <w:rPr>
          <w:sz w:val="28"/>
          <w:szCs w:val="28"/>
        </w:rPr>
        <w:tab/>
        <w:tab/>
        <w:tab/>
        <w:t xml:space="preserve">                                А.Н. Ходырев</w:t>
      </w:r>
    </w:p>
    <w:p>
      <w:pPr>
        <w:pStyle w:val="Normal"/>
        <w:jc w:val="center"/>
        <w:rPr>
          <w:rFonts w:eastAsia="Arial Unicode MS"/>
          <w:bCs/>
          <w:color w:val="000000"/>
          <w:sz w:val="28"/>
          <w:szCs w:val="28"/>
          <w:lang w:bidi="ru-RU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635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15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5"/>
        </w:tabs>
        <w:ind w:left="28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80"/>
        </w:tabs>
        <w:ind w:left="31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6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17:00Z</dcterms:created>
  <dc:creator>user</dc:creator>
  <dc:description/>
  <cp:keywords/>
  <dc:language>en-US</dc:language>
  <cp:lastModifiedBy>Natalya Afanasyeva</cp:lastModifiedBy>
  <cp:lastPrinted>2018-02-28T08:56:00Z</cp:lastPrinted>
  <dcterms:modified xsi:type="dcterms:W3CDTF">2018-04-08T16:17:00Z</dcterms:modified>
  <cp:revision>3</cp:revision>
  <dc:subject/>
  <dc:title> </dc:title>
</cp:coreProperties>
</file>