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lang w:val="en-GB"/>
                    </w:rPr>
                    <w:t>25</w:t>
                  </w:r>
                  <w:r>
                    <w:rPr>
                      <w:sz w:val="28"/>
                      <w:szCs w:val="28"/>
                    </w:rPr>
                    <w:t>.04.2018 № 449/9</w:t>
                  </w:r>
                  <w:r>
                    <w:rPr>
                      <w:sz w:val="28"/>
                      <w:szCs w:val="28"/>
                      <w:lang w:val="en-GB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600"/>
                    <w:jc w:val="center"/>
                    <w:rPr>
                      <w:sz w:val="28"/>
                      <w:szCs w:val="28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вета депутатов городского округа Королёв Москов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.12.2017 № 416/91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«О бюджете городского округа Королёв Москов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 депутатов городского округа Королёв Московской области 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Королёв Московской области от 20.12.2017 № 416/91 «О бюджете городского округа Королёв Московской области на 2018  год и на плановый период 2019 и 2020 годов» (с учетом изменений, внесенных решением Совета депутатов городского округа Королёв Московской области от 07.02.2018 № 431/93) (далее – Решение), следующие изменения:</w:t>
      </w:r>
    </w:p>
    <w:p>
      <w:pPr>
        <w:pStyle w:val="Normal"/>
        <w:numPr>
          <w:ilvl w:val="1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«а», «б» части 1 статьи 1 Реш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Королёв Московской области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бщий объем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округа  в сумме                 7 261 642,0 тыс. рублей, в том числе объем межбюджетных трансфертов, получаемых из других бюджетов бюджетной системы Российской Федерации в сумме  4 136 648,1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ролёв Московской области в сумме 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2 674,5  тыс. рублей.».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1 статьи 4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а «на 2018 год в сумме 11 000,0 тыс. рублей,» заменить словами «на 2018 год в сумме 20 709,0 тыс. рублей,».</w:t>
      </w:r>
    </w:p>
    <w:p>
      <w:pPr>
        <w:pStyle w:val="ConsPlusNormal"/>
        <w:numPr>
          <w:ilvl w:val="1"/>
          <w:numId w:val="5"/>
        </w:numPr>
        <w:shd w:fill="FFFFFF" w:val="clear"/>
        <w:ind w:left="0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ложение № 1 к Решению «</w:t>
      </w:r>
      <w:r>
        <w:rPr>
          <w:rFonts w:cs="Times New Roman" w:ascii="Times New Roman" w:hAnsi="Times New Roman"/>
          <w:sz w:val="28"/>
          <w:szCs w:val="28"/>
        </w:rPr>
        <w:t>Поступления доходов в бюджет городского округа Королёв Московской области на 2018 год</w:t>
      </w:r>
      <w:r>
        <w:rPr>
          <w:rFonts w:cs="Times New Roman" w:ascii="Times New Roman" w:hAnsi="Times New Roman"/>
          <w:color w:val="000000"/>
          <w:sz w:val="28"/>
        </w:rPr>
        <w:t>»  изложить в новой редакции согласно приложению № 1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ункт 6 приложения № 3 «Перечень главных администраторов доходов бюджета городского округа Королёв Московской области» дополнить подпунктом 6.32 следующего содержания:</w:t>
      </w:r>
    </w:p>
    <w:p>
      <w:pPr>
        <w:pStyle w:val="Normal"/>
        <w:tabs>
          <w:tab w:val="clear" w:pos="708"/>
          <w:tab w:val="left" w:pos="-162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9"/>
        <w:gridCol w:w="5522"/>
      </w:tblGrid>
      <w:tr>
        <w:trPr>
          <w:trHeight w:val="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2 02 25497 04 0000 15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</w:tbl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 5 к Решению «Распределение бюджетных ассигнований  по разделам, подразделам,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 Королёв  Московской области на 2018 год» изложить в новой редакции согласно приложению № 2 к настоящему Решению.</w:t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Приложение № 7 к Решению «Ведомственная структура расходов бюджета городского округа Королёв Московской области на 2018 год» изложить в новой редакции согласно приложению № 3 к настоящему Решению.</w:t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 9 к Решению «Распределение бюджетных ассигнований по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Королёв Московской области на 2018 год» изложить в новой редакции согласно приложению № 4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8. Приложение № 11 к Решению «Источники внутреннего финансирования дефицита бюджета городского округа Королёв Московской области на 2018 год» изложить в новой редакции согласно приложению </w:t>
      </w:r>
      <w:r>
        <w:rPr>
          <w:sz w:val="28"/>
          <w:szCs w:val="28"/>
          <w:lang w:eastAsia="en-US"/>
        </w:rPr>
        <w:t>№ 5</w:t>
      </w:r>
      <w:r>
        <w:rPr>
          <w:color w:val="000000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средствах массовой информации и разместить  в информационно-телекоммуникационной сети «Интернет»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ского округа Королё</w:t>
      </w:r>
      <w:r>
        <w:rPr>
          <w:color w:val="000000"/>
          <w:sz w:val="28"/>
          <w:szCs w:val="28"/>
        </w:rPr>
        <w:t>в</w:t>
        <w:tab/>
        <w:tab/>
        <w:tab/>
        <w:tab/>
        <w:t xml:space="preserve">                      А.Н. Ходырев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6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8:10:00Z</dcterms:created>
  <dc:creator>user</dc:creator>
  <dc:description/>
  <cp:keywords/>
  <dc:language>en-US</dc:language>
  <cp:lastModifiedBy>Афанасьева</cp:lastModifiedBy>
  <cp:lastPrinted>2018-04-25T15:55:00Z</cp:lastPrinted>
  <dcterms:modified xsi:type="dcterms:W3CDTF">2018-04-25T12:55:00Z</dcterms:modified>
  <cp:revision>3</cp:revision>
  <dc:subject/>
  <dc:title> </dc:title>
</cp:coreProperties>
</file>