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оект  реш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right="-5" w:hanging="0"/>
        <w:rPr/>
      </w:pPr>
      <w:r>
        <w:rPr/>
        <w:t>Об установлении квот при распределении</w:t>
      </w:r>
    </w:p>
    <w:p>
      <w:pPr>
        <w:pStyle w:val="Normal"/>
        <w:ind w:right="-5" w:hanging="0"/>
        <w:rPr/>
      </w:pPr>
      <w:r>
        <w:rPr/>
        <w:t>муниципального жилищного фонда</w:t>
      </w:r>
    </w:p>
    <w:p>
      <w:pPr>
        <w:pStyle w:val="Normal"/>
        <w:ind w:right="-5" w:hanging="0"/>
        <w:rPr/>
      </w:pPr>
      <w:r>
        <w:rPr/>
        <w:t>г. Юбилейный Московской  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40 Конституции Российской Федерации, пунктами 3, 6 части 1 статьи 16, частью 5 статьи 43 Федерального закона от 06.10.2003 № 131-ФЗ «Об общих принципах организации местного самоуправления в Российской Федерации», статьей 215 Гражданского кодекса Российской Федерации, статьей 2 Жилищного кодекса Российской Федерации, статьей 49 Устава городского округа Юбилейный Московской области, в целях обеспечения жилыми помещениями граждан, состоящих на учете в качестве нуждающихся в жилых помещениях, предоставляемых по договорам социального найма, формирования специализированного жилищного фонда, развития различных форм содействия гражданам в улучшении жилищных условий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депутатов город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квоты при распределении муниципального жилищного фонда г.Юбилейный Московской области: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  <w:r>
        <w:rPr/>
        <w:t>- 30 % в жилищный фонд социального использования (предоставление гражданам жилых помещений по договорам социального найма);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-  5 % в специализированный жилищный фонд (предоставление по договорам найма специализированных жилых помещений установленным категориям граждан);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-  65 %  в жилищный фонд коммерческого использования (предоставление жилых помещений по договорам коммерческого найма, мены, купли-продажи, в том числе с рассрочкой платежа)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В.В. Кирп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№  </w:t>
      </w:r>
      <w:r>
        <w:rPr/>
        <w:t xml:space="preserve">____ </w:t>
      </w:r>
      <w:r>
        <w:rPr>
          <w:u w:val="single"/>
        </w:rPr>
        <w:t>/2012- НП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__» _______________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23:00Z</dcterms:created>
  <dc:creator>s</dc:creator>
  <dc:description/>
  <cp:keywords/>
  <dc:language>en-US</dc:language>
  <cp:lastModifiedBy>Давлетова </cp:lastModifiedBy>
  <cp:lastPrinted>2012-07-17T15:24:00Z</cp:lastPrinted>
  <dcterms:modified xsi:type="dcterms:W3CDTF">2012-07-20T05:14:00Z</dcterms:modified>
  <cp:revision>29</cp:revision>
  <dc:subject/>
  <dc:title/>
</cp:coreProperties>
</file>