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Normal"/>
        <w:spacing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 решения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Положении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иссии Совета депутатов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ородского округа Юбилейный Московской  области   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новой  редакции  Регламента Совета депутатов города Юбилейный Московской 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города решил: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59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 Положение  о  постоянной  </w:t>
      </w:r>
      <w:r>
        <w:rPr>
          <w:rFonts w:cs="Times New Roman" w:ascii="Times New Roman" w:hAnsi="Times New Roman"/>
          <w:bCs/>
          <w:sz w:val="24"/>
          <w:szCs w:val="24"/>
        </w:rPr>
        <w:t>комиссии Совета депутатов 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. (Прилагается.)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онтроль  за  исполнением  настоящего  решения  возложить  на  председателя Совета депутатов  города. </w:t>
      </w:r>
    </w:p>
    <w:p>
      <w:pPr>
        <w:pStyle w:val="Style17"/>
        <w:tabs>
          <w:tab w:val="clear" w:pos="708"/>
          <w:tab w:val="left" w:pos="759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города                                                              М.Ф. Гацко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  <w:br/>
        <w:t>о постоянной комиссии 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b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Постоянная комиссия </w:t>
      </w:r>
      <w:r>
        <w:rPr>
          <w:rFonts w:cs="Times New Roman" w:ascii="Times New Roman" w:hAnsi="Times New Roman"/>
          <w:bCs/>
          <w:sz w:val="24"/>
          <w:szCs w:val="24"/>
        </w:rPr>
        <w:t>Совета депутатов городского округа Юбилейный Московской  области   по</w:t>
      </w:r>
      <w:r>
        <w:rPr>
          <w:rFonts w:cs="Times New Roman" w:ascii="Times New Roman" w:hAnsi="Times New Roman"/>
          <w:sz w:val="24"/>
          <w:szCs w:val="24"/>
        </w:rPr>
        <w:t xml:space="preserve">  строительству,  транспорту, связи,  ЖКХ  и  эколог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алее - комиссия) является постоянно действующим коллегиальным органом  Совета депутатов  городского округа Юбилейный Московской области (далее – Совет депутатов)  и  подотчетна  ему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Правовую основу деятельности комиссии составляют Конституция Российской Федерации, федеральные конституционные и федеральные законы Российской Федерации,  Устав и законы Московской области, Устав городского округа Юбилейный Московской  области,  муниципальные правовые  акты  городского  округа  Юбилейный Московской  области,  Регламент Совета депутатов и настоящее Положение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ОСНОВНЫЕ ЗАДАЧИ И ВОПРОСЫ ВЕДЕНИЯ  КОМИСС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1. Задачи комиссии по вопросам, отнесенным к ее ведени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редварительное рассмотрение проектов решений Совета депутатов по вопросам, находящимся в ее компетен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Подготовка предварительных заключений, замечаний, предложений по проектам решений, внесенных в Совет депутатов по вопросам ее ведения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Участие в подготовке проектов решений Совета депутатов по вопросам, находящимся в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рганизация работы в Совете депутатов по основным направлениям своей деятельно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ие с другими постоянными комиссиями Совета депутатов, органами и структурными подразделениями администрации городского  округа  Юбилейный Московской  области (далее – администрация  города) при совместной подготовке вопросов, относящихся к компетенции комисс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Осуществление контроля за исполнением решений Совета депутатов по вопросам веде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2.2.  К ведению комиссии относятся вопросы по следующи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Проведение в городском  округе Юбилейный  политики поддержки и развития промышленности, строительства, транспорта, связи, жилищно-коммунального хозяйства, архитектуры и градостроительств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Рассмотрение предложений по строительству и содержанию автомобильных дорог общего пользования, иных транспортных сооружений в границах  города Юбилейный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Землепользование  и  планирование  застройки  территории  города; 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4) Жилищное строительство и состояние жилищного фонда, в т.ч. ветхого и аварийного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5)  Организация  электро-, тепло-, газо- и водоснабжения муниципального жилищного фонда;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6) Создание  условий для предоставления транспортных услуг населению и организации транспортного обслуживания населения  в границах  города Юбилейный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7) Рациональное использование и распоряжение природными ресурсами. Организация мероприятий по охране окружающей среды, благоустройству и озеленению города Юбилейный. Организация сбора, утилизации   бытовых и промышленных отходов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8)  Организация  освещения улиц города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9) Участие в организации публичных слушаний, семинаров, совместных мероприятий с общественными организациями, политическими партиями по вопросам ведения комиссии.</w:t>
      </w:r>
    </w:p>
    <w:p>
      <w:pPr>
        <w:pStyle w:val="Normal"/>
        <w:autoSpaceDE w:val="false"/>
        <w:spacing w:lineRule="auto" w:line="240" w:before="0" w:after="0"/>
        <w:ind w:left="567" w:hanging="283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0) Содействие в претворении в жизнь решений Совета депутатов  по вопросам ведения комисс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ЛНОМОЧИЯ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 соответствии с основными задачами комиссия имеет пра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установленном порядке обращаться с запросами в органы  государственной  власти, органы местного самоуправления города Юбилейный Московской  области,  руководителям предприятий, учреждений, организаций, гражданам по  вопросам, входящим в ее компетенци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депутатские слушания, принимать предложения и рекомендации для рассмотрения государственными  органами, органами местного самоуправления города Юбилейный  Московской области, руководителями предприятий и учреждений, общественными организациями и лицами, которым эти предложения и рекомендации адресованы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567" w:hanging="283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Заслушивать по предварительному уведомлению (не  позднее  чем  за  3  дня) на своих заседаниях доклады и сообщения руководителей органов местного самоуправления, </w:t>
      </w:r>
      <w:r>
        <w:rPr>
          <w:rFonts w:cs="Times New Roman" w:ascii="Times New Roman" w:hAnsi="Times New Roman"/>
          <w:sz w:val="24"/>
          <w:szCs w:val="24"/>
        </w:rPr>
        <w:t xml:space="preserve">руководителей предприятий и учреждений, общественных  организаций </w:t>
      </w:r>
      <w:r>
        <w:rPr>
          <w:rFonts w:eastAsia="Calibri" w:cs="Times New Roman" w:ascii="Times New Roman" w:hAnsi="Times New Roman"/>
          <w:sz w:val="24"/>
          <w:szCs w:val="24"/>
        </w:rPr>
        <w:t>по исполнению решений, контроль за которыми возложен на комисс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ывать экспертные группы для проработки рассматриваемых вопросов в пределах выделяемых решением Совета депутатов средств или на общественных началах с привлечением общественности город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сбор и анализ информации по вопросам, находящимся в ведении комисс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заявления, обращения, жалобы граждан и принимать меры по защите их законных интересов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вправе привлекать к своей работе не входящих в состав комиссии представителей органов местного самоуправления, предприятий, учреждений, организаций, общественных организаций, инициативные группы от населения для рассмотрения вопросов, находящихся в ведении комиссии, и подготовки проектов решений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Комиссия обязана выполнять план работы Совета депутатов, участвовать в его подготовке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заимодействовать с другими постоянными комиссиями Совета депутат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Выносить на рассмотрение Совета депутатов вопросы об ответственности должностных лиц, не выполняющих решения Совета депутатов.</w:t>
      </w:r>
    </w:p>
    <w:p>
      <w:pPr>
        <w:pStyle w:val="Normal"/>
        <w:autoSpaceDE w:val="false"/>
        <w:spacing w:lineRule="auto" w:line="240" w:before="0" w:after="0"/>
        <w:ind w:left="644"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АВА И ОБЯЗАННОСТИ ЧЛЕНОВ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 Члены комиссии имеют право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шающего голоса по всем вопросам, рассматриваемым комиссией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любые предложения для рассмотрения комиссией по вопросам ее ведения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Участвовать в подготовке, обсуждении и принятии решений, а также в реализации и контроле за их выполн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едставлять председателю  Совета депутатов особое мнение, изложенное  в  письменной  форме, в случае несогласия с принятым комиссией решением, заключением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ть по решению комиссии ее интересы в рабочих органах Совета депутатов, совместных комиссиях и рабочих группах, образуемых Советом депутатов и администрацией города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Вести по решению комиссии служебную переписку на бланках комиссии (Приложение № 1)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предложения о заслушивании на заседании комиссии отчета или информации любого органа либо должностного лица по вопросам ведения комиссии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збирать и быть избранным председателем комиссии,  заместителем  председателя  комиссии.</w:t>
      </w:r>
      <w:r>
        <w:rPr>
          <w:rFonts w:eastAsia="Calibri" w:cs="Times New Roman" w:ascii="Times New Roman" w:hAnsi="Times New Roman"/>
          <w:sz w:val="5"/>
          <w:szCs w:val="5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учать методическую, правовую, организационную помощь от аппарата Совета депутатов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Члены комиссии обязаны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сутствовать на заседании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Информировать в случае невозможности участвовать в заседании комиссии по уважительной причине председателя постоянной комиссии в срок не позднее одного дня до заседания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носить материалы по своим предложениям для рассмотрения в срок не позднее трех дней до дня заседания постоянной комиссии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полнять поручения, возлагаемые на него решением комиссии или председателем комиссии и информировать о ходе и результатах их исполне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о поручению комиссии, а также по своей инициативе изучать на местах вопросы, относящиеся к ведению комиссии, обобщать предложения органов государственной  власти, местного  самоуправления, организаций и  граждан, сообщать свои выводы и предложения в комисс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действовать реализации решений комисси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СТРУКТУРА  КОМИСС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1.   </w:t>
      </w:r>
      <w:r>
        <w:rPr>
          <w:rFonts w:eastAsia="Calibri" w:cs="Times New Roman" w:ascii="Times New Roman" w:hAnsi="Times New Roman"/>
          <w:sz w:val="24"/>
          <w:szCs w:val="24"/>
        </w:rPr>
        <w:t>Постоянная комиссия формируется Советом депутатов на срок полномочий Совета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2.  </w:t>
      </w:r>
      <w:r>
        <w:rPr>
          <w:rFonts w:eastAsia="Calibri" w:cs="Times New Roman" w:ascii="Times New Roman" w:hAnsi="Times New Roman"/>
          <w:sz w:val="24"/>
          <w:szCs w:val="24"/>
        </w:rPr>
        <w:t xml:space="preserve">Комиссия строит свою работу на принципах свободного обсуждения и решения вопросов, законности, гласности, инициативы членов комиссии, действует в сотрудничестве с органами  местного самоуправления  городского  округа  Юбилейный Московской  области, общественными организациями,  политическими партиями,  гражданами.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3.  Председатель комисс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бирается из состава комиссии открытым голосованием на заседании комисси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читывается перед членами комиссии по мере необходимости, и перед  Советом депутатов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комиссии, в том числе содействует правовому и материально-техническому обеспечению ее деятельност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яет комиссию внутри Совета депутатов и в отношениях с органами государственной власти и местного самоуправления, предприятиями, учреждениями, организациями, с гражданами.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ывает и ведет заседания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ирует работу комиссии с деятельностью других комиссий Совета депутатов при совместном рассмотрении вопрос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информирование членов комиссии, других депутатов о проведении очередных заседаний и принятых комиссией решениях. </w:t>
      </w:r>
      <w:r>
        <w:rPr>
          <w:rFonts w:eastAsia="Calibri" w:cs="Times New Roman" w:ascii="Times New Roman" w:hAnsi="Times New Roman"/>
          <w:sz w:val="24"/>
          <w:szCs w:val="24"/>
        </w:rPr>
        <w:t>Информирует членов комиссии о документах и материалах, поступающих в комиссию.   Информирует Совет депутатов о деятельности постоянной комиссии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ак содокладчик представляет вопрос, предварительно рассмотренный комиссией, на заседаниях Совета депутатов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ет поручения членам комиссии в пределах своих полномочий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дает правом подписи решений и протоколов заседаний от имени комиссии по вопросам, обсуждаемым на комиссии, ведет служебную переписку на бланках комисс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выполнению решений комисс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совместно с аппаратом Совета депутатов ведение документации комиссии в соответствии с правилами делопроизвод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4.  Заместитель председателя комисс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ется открытым голосованием на заседании комиссии по представлению председателя комиссии из состава комисси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ет функции в соответствии с распределением направлений работы и поручениями председателя, а в случае отсутствия председателя комиссии или невозможности выполнения им своих обязанностей выполняет функции председателя комиссии. 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координацию работы по подготовке проектов решений Совета депутатов и планов работы комиссии на основе предложений, представленных  членами  комиссии, органами, организациями и  гражданами, реализующими право правотворческой инициатив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3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РЕГЛАМЕНТ ЗАСЕДАНИЙ 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1.  Заседания  комиссии являются основной формой работы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6.2. Заседание комиссии  правомочно, если на нем присутствует более половины депутатов, входящих в состав коми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3. Комиссия строит свою работу на основе коллегиального, свободного и делового обсуждения вопрос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6.4. Заседания комиссии проводятся в соответствии с планом работы комиссии и планом работы Совета депутатов по мере необходимости, но не реже одного раза в  месяц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6.5. Проект повестки дня заседания комиссии формируется согласно утвержденному плану работы Совета депутатов, плану работы комиссии, предложений членов комиссии, поступивших в комиссию предложений органов местного самоуправления, заявлений, обращений граждан и утверждается в день рассмотрения вопросов повестки дн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Заседания комиссии являются открытыми. По решению комиссии заседание может быть закрытым. Депутаты Совета депутатов, глава городского  округа Юбилейный Московской  области и его официальный представитель, представители прокуратуры г. Королев  вправе присутствовать на любых заседаниях комиссии. На закрытое заседание по решению комиссии могут быть приглашены иные лиц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7. </w:t>
      </w:r>
      <w:r>
        <w:rPr>
          <w:rFonts w:eastAsia="Calibri" w:cs="Times New Roman" w:ascii="Times New Roman" w:hAnsi="Times New Roman"/>
          <w:sz w:val="24"/>
          <w:szCs w:val="24"/>
        </w:rPr>
        <w:t>Решения комиссии принимаются на заседании открытым голосованием простым большинством голосов от числа членов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8.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частие в заседаниях  комиссии могут принять приглашенные лица, заинтересованные в рассмотрении вопросов повестки дня.  </w:t>
      </w:r>
      <w:r>
        <w:rPr>
          <w:rFonts w:cs="Times New Roman" w:ascii="Times New Roman" w:hAnsi="Times New Roman"/>
          <w:sz w:val="24"/>
          <w:szCs w:val="24"/>
        </w:rPr>
        <w:t>Присутствующие лица принимают участие в заседании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9. Заседание комиссии созывает и ведет председатель комиссии, а в его отсутствие - заместитель или любой член комиссии по поручению председателя комиссии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</w:r>
      <w:r>
        <w:rPr>
          <w:rFonts w:eastAsia="Calibri" w:cs="Times New Roman" w:ascii="Times New Roman" w:hAnsi="Times New Roman"/>
          <w:sz w:val="24"/>
          <w:szCs w:val="24"/>
        </w:rPr>
        <w:t>На заседании комиссии предоставляется врем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докладов - до 1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одокладов - до 10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выступлений - до 5 мину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ля справок по мотивам голосования - до 2 минут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426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чередные перерывы объявляются председательствующим, как правило, через 1 час работы комиссии, длительностью – до 10 минут.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просьбе выступающего, с согласия большинства присутствующих членов комиссии, председательствующий вправе продлить время для доклада (содоклада) или выступления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1. Член комиссии, на которого возложен контроль за выполнением принятого решения, в установленные сроки информирует комиссию о ходе выполнения решения и вносит свои предложения по осуществлению контроля на утверждение комиссии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2. Заседания комиссии протоколируются. Протокол ведет сотрудник аппарата Совета депутатов, если комиссией не принято иное решение. Протокол прошедшего заседания оформляется в семидневный срок, подписывается секретарем заседания,  председателем комиссии,  а в его отсутствие заместителем. Подлинники протоколов и решений комиссии хранятся в аппарате Совета депутатов и впоследствии сдаются в архив в установленном порядке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3. Если комиссия считает, что вопрос, переданный на ее рассмотрение, относится и к ведению другой постоянной комиссии, либо признает необходимость совместного рассмотрения вопроса с другой постоянной комиссией, то вопрос подготавливается и рассматривается ими совместно  </w:t>
      </w:r>
      <w:r>
        <w:rPr>
          <w:rFonts w:cs="Times New Roman" w:ascii="Times New Roman" w:hAnsi="Times New Roman"/>
          <w:sz w:val="24"/>
          <w:szCs w:val="24"/>
          <w:lang w:bidi="he-IL"/>
        </w:rPr>
        <w:t>или  на  заседании   Совета депута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4. По вопросам, находящимся на ее рассмотрении, комиссия может запрашивать мнение других постоянных комиссий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5. Депутаты Совета депутатов, не являющиеся членами комиссии, принимают участие в работе комиссии с правом совещательного голоса.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 ЗАКЛЮЧИТЕЛЬНЫЕ  ПОЛОЖЕНИЯ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 Положение  вступает  в  силу  с  момента  его  утверждения  Советом депутатов.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города                                                        М.Ф. Гацко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решением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. Юбилейный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№  </w:t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object w:dxaOrig="8640" w:dyaOrig="10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67.45pt" filled="f" o:ole="">
            <v:imagedata r:id="rId3" o:title=""/>
          </v:shape>
          <o:OLEObject Type="Embed" ProgID="" ShapeID="ole_rId2" DrawAspect="Content" ObjectID="_829898400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Совет депутатов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  <w:t>города Юбилейный Московской област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 по  строительству,  транспорту, связи,  ЖКХ  и  эколо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FF"/>
          <w:sz w:val="18"/>
          <w:szCs w:val="28"/>
        </w:rPr>
      </w:pPr>
      <w:r>
        <w:rPr>
          <w:rFonts w:cs="Times New Roman" w:ascii="Times New Roman" w:hAnsi="Times New Roman"/>
          <w:b/>
          <w:color w:val="0000FF"/>
          <w:sz w:val="1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>141090, г. Юбилейный,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pBdr>
          <w:bottom w:val="single" w:sz="6" w:space="1" w:color="000000"/>
        </w:pBdr>
        <w:spacing w:before="0" w:after="0"/>
        <w:ind w:left="6480" w:hanging="6480"/>
        <w:jc w:val="both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color w:val="0000FF"/>
          <w:sz w:val="18"/>
        </w:rPr>
        <w:t xml:space="preserve">ул. Пионерская, д. 1/4                                    </w:t>
        <w:tab/>
        <w:tab/>
        <w:t xml:space="preserve">        тел./факс 509-15-72   </w:t>
        <w:tab/>
        <w:t xml:space="preserve">               </w:t>
      </w:r>
    </w:p>
    <w:p>
      <w:pPr>
        <w:pStyle w:val="Normal"/>
        <w:pBdr>
          <w:top w:val="double" w:sz="12" w:space="0" w:color="0000FF"/>
        </w:pBdr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0" w:color="000000"/>
        </w:pBd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9z1">
    <w:name w:val="WW8Num9z1"/>
    <w:qFormat/>
    <w:rPr>
      <w:sz w:val="20"/>
    </w:rPr>
  </w:style>
  <w:style w:type="character" w:styleId="WW8Num17z1">
    <w:name w:val="WW8Num17z1"/>
    <w:qFormat/>
    <w:rPr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284"/>
    </w:pPr>
    <w:rPr>
      <w:rFonts w:ascii="Times New Roman" w:hAnsi="Times New Roman" w:cs="Times New Roman"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04:00Z</dcterms:created>
  <dc:creator>Жигалина</dc:creator>
  <dc:description/>
  <cp:keywords/>
  <dc:language>en-US</dc:language>
  <cp:lastModifiedBy>Давлетова </cp:lastModifiedBy>
  <cp:lastPrinted>2012-09-20T16:49:00Z</cp:lastPrinted>
  <dcterms:modified xsi:type="dcterms:W3CDTF">2012-09-20T12:56:00Z</dcterms:modified>
  <cp:revision>36</cp:revision>
  <dc:subject/>
  <dc:title/>
</cp:coreProperties>
</file>